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/>
      </w:pPr>
      <w:r>
        <w:rPr/>
        <w:t>Лекция N 1. Введение в травматологию и ортопедию. Совре-</w:t>
      </w:r>
    </w:p>
    <w:p>
      <w:pPr>
        <w:pStyle w:val="Style15"/>
        <w:rPr/>
      </w:pPr>
      <w:r>
        <w:rPr/>
        <w:t>менные проблемы травматологии,ортопедии,протезирования.</w:t>
      </w:r>
    </w:p>
    <w:p>
      <w:pPr>
        <w:pStyle w:val="Style15"/>
        <w:rPr/>
      </w:pPr>
      <w:r>
        <w:rPr/>
        <w:t>Реабилитация в травматологии и ортопед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ель:уметь оценить современные проблемы данного раздела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льзоваться современными способами и методами леч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лан лекции: Цели и задачи травматологии и ортопеди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сновные пути развития травматологии  и ортопедии в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сторическом аспекте,в том числе - в Росси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инципы  организации ортопедо-травматологической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лужбы в переходный период.Узловые проблемы травматологии 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ртопедии.Проблемы краевой патологии  в травматологи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 ортопед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ведение в дисциплин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Цели и задачи дисциплины, ее место в учебном процесс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1  Цели  преподавания дисциплины: обучение современны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ожениям теоретических и практических разделов повреждений и з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еваний опорно-двигательной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2 После окончания курса травматологии и ортопедии специалист дол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н УМЕТЬ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обследовать опорно-двигательную систему человека с  испо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ованием клинических,лабораторных,рентгенологических,УЗИ,биомех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ческих,эндоскопических методов диагностики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поставить  диагноз типичных повреждений ОДС на всех этапа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дицинской помощи от места происшествия до стационара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диагностировать требующие  экстренного  лечения  осложне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вреждений ОДС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диагностировать  наиболее часто встречающиеся врожденные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обретенные ортопедические заболевания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оказывать неотложную,доврачебную и первую врачебную  помощ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овреждениях и заболеваниях ОДС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решать вопросы о месте и тактике лечения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 выполнять  обезболивание  переломов  и местные блокады пр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вреждениях ОДС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 оказывать  экстренную  врачебную  помощь раненным, включ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вичную хирургическую обработку и владение способами окончате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й остановки кровотечения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осуществлять транспортную иммобилизацию при различных  пов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ждениях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владеть гипсовой техникой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владеть методологией конструирования диагноза и плана леч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я при травмах и заболеваниях ОДС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ассистировать при операциях у больных с травмами и  ортоп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ческими заболеваниями,оперировать самостоятельно в объеме свое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ровня деятельност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НАТЬ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социально-экономические аспекты травматизма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 частоту  и причины травм и заболеваний опорно-двигатель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стемы (ОДС)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современные методы диагностики  повреждений  и  заболеван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С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 современные  методы консервативного и оперативного лече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вреждений и заболеваний ОДС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вопросы экспертизы временной и стойкой нетрудосспособност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типичных повреждениях и ортопедических заболеваниях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методы профилактики травм и заболеваний ОДС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основные медико-экономические стандарты в  травматологии 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ртопедии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принципы  экспертной оценки медицинской документации в усл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ях страховой медици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одержание дисциплины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3 История болезни (курсовая работа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Цель:  освоить  методы конкретного обследования больного,с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вления истории болезни,ввода данных в единую  компьютерную  се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 базе  IBM,осуществуления  архивирования  материала  по систем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О-INTERNFTIONAL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имерный объем - 12 стр.рукописн. или 6-7 страниц машинопис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стория болезни оценивается по 4 параметрам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 качество оформления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 умение работать с литературой по больному и полноту литера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турной проработк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 качество доклада и защиты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 характера,качества и полноты работы студента по курируемо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му больн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4 Деловая игр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Цель: отработать умения и  знания  по  рецензиров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ю,анализу  работы,мед.документации,правовым вопросам через ро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е восприятие функциональных обязанностей должностных лиц от  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щего врача и зав.отделением, до администрации города, РБ и прав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хранительных орга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онтроль знаний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существляется с помощью контрольно-обучающих машин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ттестационных  программ  различного  уровня на базе ЭВМ, провер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мений на тренажерах,тестовых задач 4 уровней,традиционного  опр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,рейтинговой системы оценки знаний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 Учебно-методические материалы по дисциплин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1 Список литератур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Волков М.В.Дедова В.Д. Детская ортопедия.-М.:Медицина,198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Девятов А.А.Чрезкостный остеосинтез.Кишинев,"Штиинца",199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Крупко И.Л.Руководство по травматологии и ортопедии (в 2 кн.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Л.:Медицина,197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Справочник по протезированию. Ред.В.И.Филатов.-Л.:Медицина 197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Каплан А.В.Повреждения костей и суставов.-М.:Медицина,197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.Никитин В.В.,Пенькова А.М.Иммуно-физиологические аспекты  клини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хирургической  тактики  при повреждениях капсульно-связоч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ппарата. Уфа,1992,2 то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.Травматология  детского возраста.Под ред.Г.А.Баирова.Л.:Медиц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,1976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.Юмашев Г.С.Травматология и ортопедия.-М.:Медицина,198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9.Юмашев Г.С.,Епифанов В.А. Оперативная  травматология  и  ортоп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ия.-М.:Медицина,198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.Юмашев  Г.С.,Фурман  М.Е. Остеохондрозы позвоночника.-М.:Медиц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,198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сновные положения лекции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  Несчастные  случаи в мире по данным ВОЗ ежегодно являют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чиной смерти 3 млн.человек. Из них 2 млн.погибает  в  развиваю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ихся странах. Они составляют 5% от общей смертности населения мир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У нас в РБ на травмы и др.несчастные случаи приходится 10% о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ей  смертности  и  около  40% от смертности лиц трудоспособн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раст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нтересна сравнительная  статистика  по  данным  6-го  съезд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авматологов-ортопедов  СНГ  (1993  г.)  сравнительной смертност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ужчин и женщин в мир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аны                              Мужчины           Женщин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на 100 тыс.нас.   на 100 тыс н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ссия                              179,2              51,3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ранция                              70,5              54,5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ША                                  55,9              24,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пония                               33,7              13,2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ликобретания                       29,1              20,1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Это матириал к размышлению..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иды травматизма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оизводственный               непроизводственный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омышленный  сельскохозяйственный           -бытов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-уличны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-дорожно-транспор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тны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-умышленны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-спортивны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(орг.неорг.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-детский (школь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ный,дошкольный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орг.неорг.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 видам травматизма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бытовой         - 51,8%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уличный         - 24,9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ДТП             - 12,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производственный- 10,4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прочий          - 10,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ОЗ поставил задачу снизить в Европейском регионе  смертнос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  несчастных  случаев,по  крайней мере, на 25% путем активиза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ятельности по сокращению ДТП,несчастных случаев в быту и на пр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вод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накомство человека с переломами костей произошло в доисториче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ие времена. Боль, деформация, конечности и невозможность ею  польз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ться породили иммобилизационный метод  лечения  переломов.  Древ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иптяне 5000 лет тому назад для иммобилизации  сломанной  кости  и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ьзовали пальмовые листья. В средние века применяли  затвердевающ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ковые повязки. Гиппократ может считаться  автором  дистракцион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тода, так как пользовался тягами  и  противотягами  при  применен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авляющих шин, напоминающих современный компрессионно дистракцион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ый аппарат. Грузы для вытяжения впервые применил в Х1 веке Авицен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изобретения в Америке в 1839 году каучукового липкого  пластыр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чинает развиваться вытяжение конечности. Детально  технику  липкоп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стырного вытяжения конечности  разработал  Берденгейер  в  80  год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шлого столетия. В 1895 г.  Лука  Шампионьер  провозгласил  принцип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ободного функционального лечения:Die Bewegung ist das Leben und die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uhe ist der Tod. В 90 годы прошлого столетия Цуппингер предложил вы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яжение в физиологическом положении в условиях равновесия мышц. Вытя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ие за кость предложил Мальгень в 1847 г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уговая гипсовая повязка введена в 1852 г. военным врачем  Мати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ном. Н.И.Пирогов 1854 г. в военно-полевых условиях применил "налеп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ые алебастровые повязки" -"Неподвижные гипсовые повязки" 1854 г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е попытки оперировать переломы в России предпринял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.К.Рейер,  внутрикостный  остеосинтез  первым  выполнил   В.М.Кузми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1893), и И.К.Спижарный (1912). В 1940 г. Кюнчер сообщил  о  разраб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нной им системе закрытого интрамедуллярного остеосинтеза. В 1946 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крытый интрамедуллярный остеосинтез осуществил в России Я.Г.Дуб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парат с крестообразным введением спиц был впервые предложен  Р.Вит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зером в 1949 г. С 1952 г. над КДО работет Г.А.Илизаров и  лр.  от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ственные ученые. В СССР в послевоенные годы ряд авторов разраб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ывал     различные        аппараты        внешней        фиксаци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.М.Сиваш,О.Ш.Гудушаури,Н.Д.Флоренский,М.В.Волков,Оганесян,В.Н.Кал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берз,В,М,Демьянов,С.С Ткаченко. Развитие травматологии и ортопедии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ре шло несколько иным путем. В начале 50 годов возникла международ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я        организация        АO/ASIF(Ardeitsgemeinschaft         fur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Osteosynthesefragen/Association for the Study of Internal Fixation 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бочее объединение по изучению вопросов  остеосинтеза/ассоциация  п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учению внутренней фиксации). Основатели - известные всему миру пр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ссора Мюллер,Альговер и Виллинегер. В настоящее время - это всемир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ый мозговой трест. По их замыслу остеосинтез должен стать  абсолют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сказуемым методом лечения,  операционный  стол  должен  перест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ть местом для импровизации, а  хирурги  должны  получить  детальну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хнологию остеосинтеза при каждом виде перелома. АЩ ассоциация обл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ет мощной научной базой - АО-исследовательский  институт,  институ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вития АО,институт биомеханики. 75 клиник в 50 странах мира являют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я подразделениями АО с модемной связью, а 90 переправляют всю инфор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цию на дискетах в  АО-Центр  документации.  Только  за  1992  г.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О-центре обработано 29000 рентгенограмм больных. К  сожалению,  лиш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иницы из отечественных врачей получили возможность побывать в  ст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х АО и получить полное представление о мировом опы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рганизация  ортопедо-травматологической  службы в переходн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ио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анитарные посты на производств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Здравпункт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пециализированные бригады скорой медицинской помощ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равматологический кабинет и травм.пункт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ртопедический кабинет поликлиник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равматологическое отделени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линика, НИИТО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Главные специалисты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МЭСы,лицензирование и аккредитация ЛПУ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Что такое "МЭС"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СПЕЦИАЛИЗИРОВАННЫЙ ТРАВМАТОЛОГИЧЕСКИЕ КОЙКИ ХИРУРГИЧЕСКОГО ОТДЕЛЕНИЯ ЦР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</w:t>
      </w:r>
      <w:r>
        <w:rPr/>
        <w:t>ТРАВМАТОЛОГИЧЕСКИЙ КАБИНЕТ ПОЛИКЛИН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</w:t>
      </w:r>
      <w:r>
        <w:rPr/>
        <w:t>Т Р А В М А Т О Л О Г И Я</w:t>
      </w:r>
    </w:p>
    <w:p>
      <w:pPr>
        <w:pStyle w:val="Style15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  <w:t>N п/п Шифр Наименование   Задачи        Объем обследования   Консуль- Объем лечения Критерии качества Сроки Сроки    Категория  Категория  Тариф  в т.ч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КБ  заболевания                                              тации                             леч. стац.    сложности  сложности  по МЭС медик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</w:t>
      </w:r>
      <w:r>
        <w:rPr/>
        <w:t>лечен.   курации    операции          менты</w:t>
      </w:r>
    </w:p>
    <w:p>
      <w:pPr>
        <w:pStyle w:val="Style15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     2        3              4               5               6           7              8             9    10        11          12       13      14</w:t>
      </w:r>
    </w:p>
    <w:p>
      <w:pPr>
        <w:pStyle w:val="Style15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  <w:t>1.   805 Переломы остис- Диагностика, Общий анализ крови-2, R-лог,   Новокаиновая     Купирование     21    14       2              -       0       1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ых,поперечных  лечение      общий анализ мочи-2,  ЛФК      блокада,аналге-  болей,полно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тростков поз-               R-графия-2 пр.х 2,             тики-16,физио-   восстановле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онков                       кровь на ВИЧ,RW,ЭКГ,           терапия (магнит, ние трудосп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группа крови и Rh.             лазер,ДДТ)       соб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  805 Переломы тел    Диагностика, Общий анализ крови-   терап.   Новок.блокада,   Полное вос-    120    14       3              -       0       1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звонков ста-  лечение      14,мочи-14,рентгено-  рентге-  реклинация,      становлени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бильные                      графия-2 пр.х 6,      нолог    гипсовый кор-    общей и пр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ЭКГ,гр.крови,Rh,      ЛФК      сет или инд.     фессиональ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кровь на ВИЧ,RW.               металлич.,ЛФК,   ной труд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массаж,аналге-   способност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тики,витами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  805 Переломы тел    Диагностика, Общий анализ крови-   терап.,  Новок.блокада,  Подготовка       15    15        4             4        0      1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звонков       лечение,     14,мочи-14,рентгено-  R-лог,   продольное вы-  к эвакуаци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естабильные    подготовка   графия-2 пр.х 6,      анесте-  тяжение;        в специализи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без или в со-   к эвакуации  ЭКГ,гр.крови,Rh,      зиолог   уросептики,     рованное от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четании с пере- в специали-  кровь на ВИЧ,RW,               препараты       делени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ломами дужки,   зированное   коагулограмма,ПТИ              кров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уставных отро- отделени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тков и п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      Подвывихи шей-  Диагностика, Общий анализ крови-2, R-лог,   Новокаиновая     Полное вос-     30     -        2              -        0     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блокада,вправ-   становлени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ых позвонков   лечение      общий анализ мочи-2,  ЛФК      ление,воротник   общей и проф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R-графия-2 пр.х 2,             Шанца или др.    трудоспособ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кровь на ВИЧ,RW,ЭКГ,           иммобилизация    ност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группа крови и Rh.             на 3 нед.,анал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гетики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      Вывихи шейных   Диагностика, Общий анализ крови-9, R-лог,   новокаиновая     Полное вос-     60    14        3              3        0      1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звонков       лечение,     общий анализ мочи-9,  ЛФК,     блокада,вправл., становл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срочный вы-  R-гр.-2 пр.х 5,       терапевт иммобил гипсовой общей и проф.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зов специа-  кровь на ВИЧ,RW,ЭКГ,           повязкой,скел.   трудоспособ-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листа на     гр.крови,Rh                    вытяжение        ности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себ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  805 Перелом позво-  Диагностика, Общий анализ крови    R-лог,   анальгетики,     Подготовка    10    10        3              3        0      1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очника с пов-  лечение,     общий анализ мочи     терапевт,антибиотики,     больного для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ждением спин- подготовка   биохимия крови        невроп., уросептики,      эвакуации в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ого мозга      к эвакуации  гр.крови и Rh,кровь   нейрохи- дезагреганты,    специализиро-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в специализ. на RW,ВИЧ,ЭКГ,имму-   рург,    спазмолитики,    ванное отделе-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отделение    нограмма,посев крови  реанимат.,антикоагу-      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на стерильность       уролог,   лянты,вит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ЛФК,     мины,анабол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ки,иммунокор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ректоры,пр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параты крови</w:t>
      </w:r>
    </w:p>
    <w:p>
      <w:pPr>
        <w:pStyle w:val="Style15"/>
        <w:rPr/>
      </w:pPr>
      <w:r>
        <w:rPr/>
        <w:t>7.  806  Переломы ребер,   Диагностика, Общий анализ крови-2 терапевт, Анальгетики,брон-  полное восстанов-  21    7           2           -        0       1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грудины неосло-   лечение      общий анализ мочи-2, R-лог,    хомуколитики,анти- ление общей и проф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жненные,изоли-                 кровь на RW,ВИЧ,     ЛФК       биотики,дезагре-   трудоспособности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ованные                       R-графия гр.клетки,            ганты,витамины,    отсутствие бол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ЭКГ                            блокада с мест-    вого синдрома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ными анестетиками, нормализац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ЛФК,физиолечение   внешнего дыхания.</w:t>
      </w:r>
    </w:p>
    <w:p>
      <w:pPr>
        <w:pStyle w:val="Style15"/>
        <w:rPr/>
      </w:pPr>
      <w:r>
        <w:rPr/>
        <w:t>8.  807  Переломы ребер,   Диагностика, Общий анализ крови-3,терапевт, Блокады с местными  Подготовка б-го   10   10           3          3         0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60  грудины множест-  лечение      общий анализ мочи-3, реанимат.,анестетиками,торако- для эвакуаци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енные,в т.ч.ос-               ЭКГ-2,R-гр гр.клетки-ЛОР-врач  центез,дренаж,бронхо-в специализиро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ложненные гемо-                -3, биохимия крови,            хоскопия,торако-     ванное отделени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невмотораксом                 КЩС,гр.крови,Rh,ВИЧ,           томия по показаниям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электролиты,бронхо-            анальгетики,антиб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копия                         отики,бронхомуколи- внешнего дыхани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тики,дезагреганты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препараты кров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гипербарическ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оксигенация,нарко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ческие средств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остеосинтез ребер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при окончатых п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реломах</w:t>
      </w:r>
    </w:p>
    <w:p>
      <w:pPr>
        <w:pStyle w:val="Style15"/>
        <w:rPr/>
      </w:pPr>
      <w:r>
        <w:rPr/>
        <w:t>9.  808  Переломы таза     Диагностика, Общий анализ крови-2 терапевт, блокады с местными  полное восстанов- 21    14          2          -         0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раевые и в об-   лечение      общий анализ мочи-2, R-лог,    анестетиками,иммо-  ление общей и проф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ласти тазового                 кровь на RW,ВИЧ,     ЛФК       билизация на щите   трудоспособности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ольца без                     R-графия таза-3                2 недели,ЛФК,мас-   отсутствие боле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арушения его                                                 саж;                вого синдрома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епрерывности                                                 анальгетики,вит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мины</w:t>
      </w:r>
    </w:p>
    <w:p>
      <w:pPr>
        <w:pStyle w:val="Style15"/>
        <w:rPr/>
      </w:pPr>
      <w:r>
        <w:rPr/>
        <w:t>10. 808  Переломы таза     Диагностика, Общий анализ крови-9 терапевт, блокады с местными  полное восстанов-60   45          2          3         0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 нарушением      лечение      общий анализ мочи-9, R-лог,    анестетиками,иммо-  ление общей и проф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епрерывности                  кровь на RW,ВИЧ,     ЛФК,      билизация на щите   трудоспособности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 области                      R-графия таза-4,     уролог    2 недели,ЛФК,мас-   отсутствие боле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ереднего полу-                биохимия крови                 саж;                вого синдрома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ольца одно и                                                 наложение стержне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двусторонние                                                  вого аппарата п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показаниям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анальгетики,вит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мины</w:t>
      </w:r>
    </w:p>
    <w:p>
      <w:pPr>
        <w:pStyle w:val="Style15"/>
        <w:rPr/>
      </w:pPr>
      <w:r>
        <w:rPr/>
        <w:t>11. 808  Переломы таза     Диагностика, Общий анализ крови-9 терапевт, блокады с местными полное восстанов-  300  75        3          3         0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 нарушением      лечение      общий анализ мочи-9, R-лог,    анестетиками,иммо-ление общей и проф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епрерывности                  кровь на RW,ВИЧ,     ЛФК,      билизация на щите трудоспособности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азового кольца                R-графия таза-4,     уролог    2 недели,ЛФК,мас- отсутствие боле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ипа Мальгеня,                 биохимия крови       реанимато-саж;              вого синдрома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уальмье без                                        лог       наложение стержне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вреждения                                                   вого аппарата по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азовых органов                                               показаниям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анальгетики,вит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ми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  808  Повреждения      Диагностика, Общий анализ крови-9,терапевт  Блокады с местными полное восстанов- 90     45         2           2        0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46  таза с разры-    лечение      общий анализ мочи-9, R-лог,    анестетиками,иммо- ление общей и пр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м лонного,                  кровь на RW,ВИЧ,     ЛФК,      билизация на щите  трудоспособност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рестцово-                    R-графия таза-4,     уролог    6 недель,ЛФК,мас-  отсутствие бо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двздошного                  биохимия крови       реанимато-саж;бандаж 8 мес.  вого синдрома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членений                                         лог       наложение стержн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вого аппарата п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показаниям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анальгетики,вит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ми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.  808 Перелом таза с    Диагностика, Общий анализ крови-9,терапевт  восстановление      полное восстанов- 90     45         3           3        0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67 повреждением      лечение      общий анализ мочи-9, R-лог,    целостности тазо-   ление общей и проф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азовых органов                кровь на RW,ВИЧ,     хирург,   вых органов,иммо-   трудоспособност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R-графия таза-4,     уролог,   билизация на щите   отсутствие бол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биохимия крови       реанимато-со скелетным вы-    вого синдрома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лог,ЛФК   тяжением или бе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него (в завис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мости от вариант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перелома),осте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синтез по показ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ниям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антибиотик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антисептики,дез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агреганты,ан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коагулянты,ур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септики,препарат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крови,иммун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коррекция,дезин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токсикационн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терапия</w:t>
      </w:r>
    </w:p>
    <w:p>
      <w:pPr>
        <w:pStyle w:val="Style15"/>
        <w:rPr/>
      </w:pPr>
      <w:r>
        <w:rPr/>
        <w:t>14. 810  Перелом ключицы,  Диагностика, Общий анализ крови-9,терапевт  Блокада с местными  Полное восстанов- 90-   14         2           2       0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лопатки,вывих     лечение      общий анализ мочи-9, R-лог,    анестетиками,вправ- ление общей и про -12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акромиального или              кровь на RW,ВИЧ,     анесте-   ление,гипсовая иммо-трудоспособности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тернального кон-              R-графия ключицы,    зиолог,   билизация,по пока-  отсутствие боле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цов ключицы                    биохимия крови       ЛФК       заниям оперативное  вого синдрома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лечение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аналгети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зловые проблемы ортопедии и травматологии на современном этапе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ти их решения. Основными проблемами ортопедии и травматологии в  РБ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настоящее время следует считать следующие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 организация специализированной помощи на современном  этап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овления страховой медицины,преобразование травматологических пун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тов,оптимизацию организации лечения ургентных состояний и  ортопед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ской патологи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ирургия позвоночник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ртроскопиченская хирурги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отезирование суставов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леченмие  дегенеративно-дистрофических  заболеваний   опор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-двигательной системы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ластическая хирургия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ОБЛЕМЫ ЭКОЛОГИИ И КРАЕВОЙ ПАТ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территории республики Башкортостан в настоящее время  сложилас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ожная экологическая ситуация, определяющая  во  многом  особеннос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тологии опорно-двигательной системы. В связи с  тем,  что  комплек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ное преподавание этой проблемы ведется преимущественно только в раз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ле "ортопедия", это не могло повлечь за собой необходимости  пере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треть ряд положений учебного плана и программы преподавания дисцип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ны. Так, башкирскиу нефти имеют отличительную черту -  высокое  с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ржание серосодержащих соединений, приводящих  к  дегенеративно-ди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офическим процессам в хрящевой ткани. Эти вопросы  нашли  отраж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чтении лекций и проведении практических занятий по темам: "Осте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ндроз",  "Деформирующий  артроз","Особенности  обследования   опор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-двигательной системы", в эти разделы  включены  материалы  науч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следований    кафедры,      проведенные        в        коллектива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фтепереработчиков:"Заболеваемость ОДС и травматизм  у  нефтеперер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тчиков", нефтедобыче, транспортировки газа и п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оголетнее затопление большого количества леса во время лесозаг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вок и лесосплава в верховьях реки "Уфа", нефтехимическая промышлен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сть в окрестностях Уфы вызвали повышенное содержание фенолов в  Уф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населенных пунктах бассейна реки. Это привело  к  повышению  уровн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фекционно-аллергических поражений ОДС, что также нашло отражение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новных разделах рабочей программы дисципл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шкортостан находится в зоне авиационных, радиорелейных и телев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ионных коммуникаций. Воздействие СВЧ, радмиоизлучений  вызывает  ряд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менений в ОДС и гормональной сфере. Кафедрой, в частности, эти  яв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ния установлены при проведении НИР в Уфимском авиоотряде. Эти проб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мы включены в раздел "Дегенеративно-дистрофические заболевания ОД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едство зон радиационного неблагополучия Челябинской области вы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ывает опасность залета дичи и диких животных в восточные  и  север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сточные районы республики, что может приводить  к  соотвкетствующ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ажениям ОДС. Эти вопросы также учтены в програм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ыщенность транспортными  коммуникациями  территории  республи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зывают повышенную опасность травматизма, что включено  в  различ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делы, посвященные повреждениям ОД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оятность массовых поражений при промышленных авариях в нефтеп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рабатывающей промышленности и при транспортировке нефтепродуктов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за, уроки Улу-Телякской трагедии также включены в рабочую  програм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 кафед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следующих лекциях  будут  изложены  основные  теоретические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ктические вопросы современной травматольогии и ортопед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              -        0     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блокада,вправ-   становлени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ых позвонков   лечение      общий анализ мочи-2,  ЛФК      ление,воротник   общей и проф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R-графия-2 пр.х 2,             Шанца или др.    трудоспособ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кровь на ВИЧ,RW,ЭКГ,           иммобилизация    ност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группа крови и Rh.             на 3 нед.,анал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гетики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      Вывихи шейных   Диагностика, Общий анализ крови-9, R-лог,   новокаиновая     Полное вос-     60    14        3              3        0      1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звонков       лечение,     общий анализ мочи-9,  ЛФК,     блокада,вправл., становл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срочный вы-  R-гр.-2 пр.х 5,       терапевт иммобил гипсовой общей и проф.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зов специа-  кровь на ВИЧ,RW,ЭКГ,           повязкой,скел.   трудоспособ-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листа на     гр.крови,Rh                    вытяжение        ности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себ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  805 Перелом позво-  Диагностика, Общий анализ крови    R-лог,   анальгетики,     Подготовка    10    10        3              3        0      1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очника с пов-  лечение,     общий анализ мочи     терапевт,антибиотики,     больного для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ждением спин- подготовка   биохимия крови        невроп., уросептики,      эвакуации в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ого мозга      к эвакуации  гр.крови и Rh,кровь   нейрохи- дезагреганты,    специализиро-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в специализ. на RW,ВИЧ,ЭКГ,имму-   рург,    спазмолитики,    ванное отделе-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отделение    нограмма,посев крови  реанимат.,антикоагу-      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на стерильность       уролог,   лянты,вит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ЛФК,     мины,анабол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ки,иммунокор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ректоры,пр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параты кров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 806  Переломы ребер,   Диагностика, Общий анализ крови-2 терапевт, Анальгетики,брон-  полное восстанов-  21    7           2           -        0       1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грудины неосло-   лечение      общий анализ мочи-2, R-лог,    хомуколитики,анти- ление общей и проф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жненные,изоли-                 кровь на RW,ВИЧ,     ЛФК       биотики,дезагре-   трудоспособности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ованные                       R-графия гр.клетки,            ганты,витамины,    отсутствие бол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ЭКГ                            блокада с мест-    вого синдрома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ными анестетиками, нормализац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ЛФК,физиолечение   внешнего дых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 807  Переломы ребер,   Диагностика, Общий анализ крови-3,терапевт, Блокады с местными  Подготовка б-го   10   10           3          3         0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60  грудины множест-  лечение      общий анализ мочи-3, реанимат.,анестетиками,торако- для эвакуаци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енные,в т.ч.ос-               ЭКГ-2,R-гр гр.клетки-ЛОР-врач  центез,дренаж,бронхо-в специализиро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ложненные гемо-                -3, биохимия крови,            хоскопия,торако-     ванное отделени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невмотораксом                 КЩС,гр.крови,Rh,ВИЧ,           томия по показаниям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электролиты,бронхо-            анальгетики,антиб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копия                         отики,бронхомуколи- внешнего дыхани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тики,дезагреганты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препараты кров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гипербарическ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оксигенация,нарко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ческие средств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остеосинтез ребер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при окончатых п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реломах</w:t>
      </w:r>
    </w:p>
    <w:p>
      <w:pPr>
        <w:pStyle w:val="Style15"/>
        <w:rPr/>
      </w:pPr>
      <w:r>
        <w:rPr/>
        <w:t>9.  808  Переломы таза     Диагностика, Общий анализ крови-2 терапевт, блокады с местными  полное восстанов- 21    14          2          -         0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раевые и в об-   лечение      общий анализ мочи-2, R-лог,    анестетиками,иммо-  ление общей и проф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ласти тазового                 кровь на RW,ВИЧ,     ЛФК       билизация на щите   трудоспособности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ольца без                     R-графия таза-3                2 недели,ЛФК,мас-   отсутствие боле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арушения его                                                 саж;                вого синдрома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епрерывности                                                 анальгетики,вит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ми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808  Переломы таза     Диагностика, Общий анализ крови-9 терапевт, блокады с местными  полное восстанов-60   45          2          3         0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 нарушением      лечение      общий анализ мочи-9, R-лог,    анестетиками,иммо-  ление общей и проф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епрерывности                  кровь на RW,ВИЧ,     ЛФК,      билизация на щите   трудоспособности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 области                      R-графия таза-4,     уролог    2 недели,ЛФК,мас-   отсутствие боле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ереднего полу-                биохимия крови                 саж;                вого синдрома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ольца одно и                                                 наложение стержне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двусторонние                                                  вого аппарата п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показаниям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анальгетики,вит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ми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 808  Переломы таза     Диагностика, Общий анализ крови-9 терапевт, блокады с местными полное восстанов-  300  75        3          3         0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 нарушением      лечение      общий анализ мочи-9, R-лог,    анестетиками,иммо-ление общей и проф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епрерывности                  кровь на RW,ВИЧ,     ЛФК,      билизация на щите трудоспособности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азового кольца                R-графия таза-4,     уролог    2 недели,ЛФК,мас- отсутствие боле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ипа Мальгеня,                 биохимия крови       реанимато-саж;              вого синдрома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уальмье без                                        лог       наложение стержне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вреждения                                                   вого аппарата по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азовых органов                                               показаниям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анальгетики,вит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ми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  808  Повреждения      Диагностика, Общий анализ крови-9,терапевт  Блокады с местными полное восстанов- 90     45         2           2        0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46  таза с разры-    лечение      общий анализ мочи-9, R-лог,    анестетиками,иммо- ление общей и пр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м лонного,                  кровь на RW,ВИЧ,     ЛФК,      билизация на щите  трудоспособност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рестцово-                    R-графия таза-4,     уролог    6 недель,ЛФК,мас-  отсутствие бо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двздошного                  биохимия крови       реанимато-саж;бандаж 8 мес.  вого синдрома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членений                                         лог       наложение стержн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вого аппарата п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показаниям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анальгетики,вит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ми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.  808 Перелом таза с    Диагностика, Общий анализ крови-9,терапевт  восстановление      полное восстанов- 90     45         3           3        0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67 повреждением      лечение      общий анализ мочи-9, R-лог,    целостности тазо-   ление общей и проф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азовых органов                кровь на RW,ВИЧ,     хирург,   вых органов,иммо-   трудоспособност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R-графия таза-4,     уролог,   билизация на щите   отсутствие бол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биохимия крови       реанимато-со скелетным вы-    вого синдрома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лог,ЛФК   тяжением или бе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него (в завис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мости от вариант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перелома),осте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синтез по показ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ниям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антибиотик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антисептики,дез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агреганты,ан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коагулянты,ур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септики,препарат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крови,иммун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коррекция,дезин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токсикационн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терап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. 810  Перелом ключицы,  Диагностика, Общий анализ крови-9,терапевт  Блокада с местными  Полное восстанов- 90-   14         2           2       0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лопатки,вывих     лечение      общий анализ мочи-9, R-лог,    анестетиками,вправ- ление общей и про -12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акромиального или              кровь на RW,ВИЧ,     анесте-   ление,гипсовая иммо-трудоспособности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тернального кон-              R-графия ключицы,    зиолог,   билизация,по пока-  отсутствие боле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цов ключицы                    биохимия крови       ЛФК       заниям оперативное  вого синдрома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лечение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аналгет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зловые  проблемы ортопедии и травматологии на современном этап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пути их решения. Основными проблемами ортопедии и  травматолог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РБ в настоящее время следует считать следующие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 организация специализированной помощи на современном этап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новления страховой  медицины,преобразование  травматологически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нктов,оптимизацию  организации лечения ургентных состояний и о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педической патологии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хирургия позвоночника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артроскопиченская хирургия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протезирование суставов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 леченмие  дегенеративно-дистрофических  заболеваний  опо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-двигательной системы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пластическая хирург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ОБЛЕМЫ ЭКОЛОГИИ И КРАЕВОЙ ПАТ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территории республики Башкортостан в настоящее время сло-</w:t>
      </w:r>
    </w:p>
    <w:p>
      <w:pPr>
        <w:pStyle w:val="Style15"/>
        <w:rPr/>
      </w:pPr>
      <w:r>
        <w:rPr/>
        <w:t>жилась сложная  экологическая  ситуация,  определяющая  во многом</w:t>
      </w:r>
    </w:p>
    <w:p>
      <w:pPr>
        <w:pStyle w:val="Style15"/>
        <w:rPr/>
      </w:pPr>
      <w:r>
        <w:rPr/>
        <w:t>особенности патологии опорно-двигательной системы. В связи с тем,</w:t>
      </w:r>
    </w:p>
    <w:p>
      <w:pPr>
        <w:pStyle w:val="Style15"/>
        <w:rPr/>
      </w:pPr>
      <w:r>
        <w:rPr/>
        <w:t>что комплексное преподавание этой проблемы ведется преимуществен-</w:t>
      </w:r>
    </w:p>
    <w:p>
      <w:pPr>
        <w:pStyle w:val="Style15"/>
        <w:rPr/>
      </w:pPr>
      <w:r>
        <w:rPr/>
        <w:t>но только в разделе "ортопедия",  это не могло повлечь  за  собой</w:t>
      </w:r>
    </w:p>
    <w:p>
      <w:pPr>
        <w:pStyle w:val="Style15"/>
        <w:rPr/>
      </w:pPr>
      <w:r>
        <w:rPr/>
        <w:t>необходимости пересмотреть  ряд  положений учебного плана и прог-</w:t>
      </w:r>
    </w:p>
    <w:p>
      <w:pPr>
        <w:pStyle w:val="Style15"/>
        <w:rPr/>
      </w:pPr>
      <w:r>
        <w:rPr/>
        <w:t>раммы преподавания дисциплины.  Так, башкирскиу нефти имеют отли-</w:t>
      </w:r>
    </w:p>
    <w:p>
      <w:pPr>
        <w:pStyle w:val="Style15"/>
        <w:rPr/>
      </w:pPr>
      <w:r>
        <w:rPr/>
        <w:t>чительную черту  -  высокое содержание серосодержащих соединений,</w:t>
      </w:r>
    </w:p>
    <w:p>
      <w:pPr>
        <w:pStyle w:val="Style15"/>
        <w:rPr/>
      </w:pPr>
      <w:r>
        <w:rPr/>
        <w:t>приводящих к дегенеративно-дистрофическим  процессам  в  хрящевой</w:t>
      </w:r>
    </w:p>
    <w:p>
      <w:pPr>
        <w:pStyle w:val="Style15"/>
        <w:rPr/>
      </w:pPr>
      <w:r>
        <w:rPr/>
        <w:t>ткани. Эти вопросы нашли отражение при чтении лекций и проведении</w:t>
      </w:r>
    </w:p>
    <w:p>
      <w:pPr>
        <w:pStyle w:val="Style15"/>
        <w:rPr/>
      </w:pPr>
      <w:r>
        <w:rPr/>
        <w:t>практических занятий по  темам:  "Остеохондроз",  "Деформирующий</w:t>
      </w:r>
    </w:p>
    <w:p>
      <w:pPr>
        <w:pStyle w:val="Style15"/>
        <w:rPr/>
      </w:pPr>
      <w:r>
        <w:rPr/>
        <w:t>артроз","Особенности обследования опорно-двигательной системы", в</w:t>
      </w:r>
    </w:p>
    <w:p>
      <w:pPr>
        <w:pStyle w:val="Style15"/>
        <w:rPr/>
      </w:pPr>
      <w:r>
        <w:rPr/>
        <w:t>эти разделы включены материалы научных исследований кафедры, про-</w:t>
      </w:r>
    </w:p>
    <w:p>
      <w:pPr>
        <w:pStyle w:val="Style15"/>
        <w:rPr/>
      </w:pPr>
      <w:r>
        <w:rPr/>
        <w:t>веденные в  коллективах нефтепереработчиков:"Заболеваемость ОДС и</w:t>
      </w:r>
    </w:p>
    <w:p>
      <w:pPr>
        <w:pStyle w:val="Style15"/>
        <w:rPr/>
      </w:pPr>
      <w:r>
        <w:rPr/>
        <w:t>травматизм у нефтепереработчиков",  нефтедобыче,  транспортировки</w:t>
      </w:r>
    </w:p>
    <w:p>
      <w:pPr>
        <w:pStyle w:val="Style15"/>
        <w:rPr/>
      </w:pPr>
      <w:r>
        <w:rPr/>
        <w:t>газа и п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оголетнее затопление большого  количества  леса  во  время</w:t>
      </w:r>
    </w:p>
    <w:p>
      <w:pPr>
        <w:pStyle w:val="Style15"/>
        <w:rPr/>
      </w:pPr>
      <w:r>
        <w:rPr/>
        <w:t>лесозаготовок и  лесосплава  в  верховьях реки "Уфа",  нефтехими-</w:t>
      </w:r>
    </w:p>
    <w:p>
      <w:pPr>
        <w:pStyle w:val="Style15"/>
        <w:rPr/>
      </w:pPr>
      <w:r>
        <w:rPr/>
        <w:t>ческая промышленность в окрестностях Уфы вызвали  повышенное  со-</w:t>
      </w:r>
    </w:p>
    <w:p>
      <w:pPr>
        <w:pStyle w:val="Style15"/>
        <w:rPr/>
      </w:pPr>
      <w:r>
        <w:rPr/>
        <w:t>держание фенолов  в  Уфе и населенных пунктах бассейна реки.  Это</w:t>
      </w:r>
    </w:p>
    <w:p>
      <w:pPr>
        <w:pStyle w:val="Style15"/>
        <w:rPr/>
      </w:pPr>
      <w:r>
        <w:rPr/>
        <w:t>привело к повышению  уровня  инфекционно-аллергических  поражений</w:t>
      </w:r>
    </w:p>
    <w:p>
      <w:pPr>
        <w:pStyle w:val="Style15"/>
        <w:rPr/>
      </w:pPr>
      <w:r>
        <w:rPr/>
        <w:t>ОДС, что  также нашло отражение в основных разделах рабочей прог-</w:t>
      </w:r>
    </w:p>
    <w:p>
      <w:pPr>
        <w:pStyle w:val="Style15"/>
        <w:rPr/>
      </w:pPr>
      <w:r>
        <w:rPr/>
        <w:t>раммы дисципл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шкортостан находится  в зоне авиационных,  радиорелейных и</w:t>
      </w:r>
    </w:p>
    <w:p>
      <w:pPr>
        <w:pStyle w:val="Style15"/>
        <w:rPr/>
      </w:pPr>
      <w:r>
        <w:rPr/>
        <w:t>телевизионных коммуникаций. Воздействие СВЧ, радмиоизлучений вы-</w:t>
      </w:r>
    </w:p>
    <w:p>
      <w:pPr>
        <w:pStyle w:val="Style15"/>
        <w:rPr/>
      </w:pPr>
      <w:r>
        <w:rPr/>
        <w:t>зывает ряд  изменений  в  ОДС и гормональной сфере.  Кафедрой,  в</w:t>
      </w:r>
    </w:p>
    <w:p>
      <w:pPr>
        <w:pStyle w:val="Style15"/>
        <w:rPr/>
      </w:pPr>
      <w:r>
        <w:rPr/>
        <w:t>частности, эти явления установлены при проведении НИР в  Уфимском</w:t>
      </w:r>
    </w:p>
    <w:p>
      <w:pPr>
        <w:pStyle w:val="Style15"/>
        <w:rPr/>
      </w:pPr>
      <w:r>
        <w:rPr/>
        <w:t>авиоотряде. Эти проблемы включены в раздел "Дегенеративно-дистро-</w:t>
      </w:r>
    </w:p>
    <w:p>
      <w:pPr>
        <w:pStyle w:val="Style15"/>
        <w:rPr/>
      </w:pPr>
      <w:r>
        <w:rPr/>
        <w:t>фические заболевания ОД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едство зон  радиационного  неблагополучия Челябинской об-</w:t>
      </w:r>
    </w:p>
    <w:p>
      <w:pPr>
        <w:pStyle w:val="Style15"/>
        <w:rPr/>
      </w:pPr>
      <w:r>
        <w:rPr/>
        <w:t>ласти вызывает опасность залета дичи и диких животных в восточные</w:t>
      </w:r>
    </w:p>
    <w:p>
      <w:pPr>
        <w:pStyle w:val="Style15"/>
        <w:rPr/>
      </w:pPr>
      <w:r>
        <w:rPr/>
        <w:t>и северовосточные районы республики, что может приводить к соотв-</w:t>
      </w:r>
    </w:p>
    <w:p>
      <w:pPr>
        <w:pStyle w:val="Style15"/>
        <w:rPr/>
      </w:pPr>
      <w:r>
        <w:rPr/>
        <w:t>кетствующим поражениям ОДС. Эти вопросы также учтены в програм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ыщенность транспортными коммуникациями территории респуб-</w:t>
      </w:r>
    </w:p>
    <w:p>
      <w:pPr>
        <w:pStyle w:val="Style15"/>
        <w:rPr/>
      </w:pPr>
      <w:r>
        <w:rPr/>
        <w:t>лики вызывают повышенную опасность травматизма,  что  включено  в</w:t>
      </w:r>
    </w:p>
    <w:p>
      <w:pPr>
        <w:pStyle w:val="Style15"/>
        <w:rPr/>
      </w:pPr>
      <w:r>
        <w:rPr/>
        <w:t>различные разделы, посвященные повреждениям ОД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оятность массовых поражений при  промышленных  авариях  в</w:t>
      </w:r>
    </w:p>
    <w:p>
      <w:pPr>
        <w:pStyle w:val="Style15"/>
        <w:rPr/>
      </w:pPr>
      <w:r>
        <w:rPr/>
        <w:t>нефтеперерабатывающей промышленности  и  при транспортировке неф-</w:t>
      </w:r>
    </w:p>
    <w:p>
      <w:pPr>
        <w:pStyle w:val="Style15"/>
        <w:rPr/>
      </w:pPr>
      <w:r>
        <w:rPr/>
        <w:t>тепродуктов и газа, уроки Улу-Телякской трагедии также включены в</w:t>
      </w:r>
    </w:p>
    <w:p>
      <w:pPr>
        <w:pStyle w:val="Style15"/>
        <w:rPr/>
      </w:pPr>
      <w:r>
        <w:rPr/>
        <w:t>рабочую программу кафед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последующих  лекциях  будут  изложены основные теоретические и</w:t>
      </w:r>
    </w:p>
    <w:p>
      <w:pPr>
        <w:pStyle w:val="Style15"/>
        <w:rPr/>
      </w:pPr>
      <w:r>
        <w:rPr/>
        <w:t>практические вопросы современной травматольогии и ортопедии.</w:t>
      </w:r>
    </w:p>
    <w:p>
      <w:pPr>
        <w:pStyle w:val="Style15"/>
        <w:rPr/>
      </w:pPr>
      <w:r>
        <w:rPr/>
        <w:t>аналге-  болей,полно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тростков поз-               R-графия-2 пр.х 2,             тики-16,физио-   восстановле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онков                       кровь на ВИЧ,RW,ЭКГ,           терапия (магнит, ние трудосп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группа крови и Rh.             лазер,ДДТ)       соб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  805 Переломы тел    Диагностика, Общий анализ крови-   терап.   Новок.блокада,   Полное вос-    120    14       3              -       0       1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звонков ста-  лечение      14,мочи-14,рентгено-  рентге-  реклинация,      становлени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бильные                      графия-2 пр.х 6,      нолог    гипсовый кор-    общей и пр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ЭКГ,гр.крови,Rh,      ЛФК      сет или инд.     фессиональ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кровь на ВИЧ,RW.               металлич.,ЛФК,   ной труд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массаж,аналге-   способност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тики,витами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  805 Переломы тел    Диагностика, Общий анализ крови-   терап.,  Новок.блокада,  Подготовка       15    15        4             4        0      1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звонков       лечение,     14,мочи-14,рентгено-  R-лог,   продольное вы-  к эвакуаци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естабильные    подготовка   графия-2 пр.х 6,      анесте-  тяжение;        в специализи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без или в со-   к эвакуации  ЭКГ,гр.крови,Rh,      зиолог   уросептики,     рованное от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четании с пере- в специали-  кровь на ВИЧ,RW,               препараты       делени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ломами дужки,   зированное   коагулограмма,ПТИ              кров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уставных отро- отделени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тков и пр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      Подвывихи шей-  Диагностика, Общий анализ крови-2, R-лог,   Новокаиновая     Полное вос-     30     -    ^#&amp;шХo¶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РA0(б«®ўЁп 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09:07:00Z</dcterms:created>
  <dc:creator>Andrey Novicov</dc:creator>
  <dc:description/>
  <dc:language>en-US</dc:language>
  <cp:lastModifiedBy>Andrey Novicov</cp:lastModifiedBy>
  <dcterms:modified xsi:type="dcterms:W3CDTF">1999-01-06T09:08:00Z</dcterms:modified>
  <cp:revision>3</cp:revision>
  <dc:subject/>
  <dc:title>Этот файл взят из коллекции Medinfo</dc:title>
</cp:coreProperties>
</file>