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г==========================================================================¬</w:t>
      </w:r>
    </w:p>
    <w:p>
      <w:pPr>
        <w:pStyle w:val="Style15"/>
        <w:rPr/>
      </w:pPr>
      <w:r>
        <w:rPr/>
        <w:t>¦              БАШКИРСКИЙ ГОСУДАРСТВЕННЫЙ МЕДИЦИНСКИЙ ИНСТИТУТ             ¦</w:t>
      </w:r>
    </w:p>
    <w:p>
      <w:pPr>
        <w:pStyle w:val="Style15"/>
        <w:rPr/>
      </w:pPr>
      <w:r>
        <w:rPr/>
        <w:t>¦                     КАФЕДРА ТРАВМАТОЛОГИИ И ОРТОПЕДИИ                    ¦</w:t>
      </w:r>
    </w:p>
    <w:p>
      <w:pPr>
        <w:pStyle w:val="Style15"/>
        <w:rPr/>
      </w:pPr>
      <w:r>
        <w:rPr/>
        <w:t>¦==========================================================================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Библиотечка студента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Лекция N 10           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ВЯЛЫЕ И СПАСТИЧЕСКИЕ ПАРАЛИЧИ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   Заслуженный врач                    ¦</w:t>
      </w:r>
    </w:p>
    <w:p>
      <w:pPr>
        <w:pStyle w:val="Style15"/>
        <w:rPr/>
      </w:pPr>
      <w:r>
        <w:rPr/>
        <w:t>¦                                 республики Башкортостан                  ¦</w:t>
      </w:r>
    </w:p>
    <w:p>
      <w:pPr>
        <w:pStyle w:val="Style15"/>
        <w:rPr/>
      </w:pPr>
      <w:r>
        <w:rPr/>
        <w:t>¦                                 профессор В.В.Никитин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                                          ¦</w:t>
      </w:r>
    </w:p>
    <w:p>
      <w:pPr>
        <w:pStyle w:val="Style15"/>
        <w:rPr/>
      </w:pPr>
      <w:r>
        <w:rPr/>
        <w:t>¦                                Уфа - 1995                                ¦</w:t>
      </w:r>
    </w:p>
    <w:p>
      <w:pPr>
        <w:pStyle w:val="Style15"/>
        <w:rPr/>
      </w:pPr>
      <w:r>
        <w:rPr/>
        <w:t>L==========================================================================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Лекция  N 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ртопедическое лечение и реабилитация больных с вялыми 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пастическими паралич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лан лекции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 Введени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 Вялые   параличи,этиология,патогенез,диагностика,клин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,профилактика контрактур и деформаций,лечение,исходы,прогноз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 Центральные (спастические)параличи.  Основные  клиническ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ы,этиология,патогенез,диагностика,клиника,предупреждение и 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ние деформаций и контракту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ведение. Основным отличием вялых (периферических) и спастич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их (центральных) параличей является  сохранность  или  разруш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иферического  мотонейрона.При  его сохранности,а также при сох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нности его аксона,паралич  будет  носить  характер  централь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спастического),  а  при  разрушении паралич будет носить характе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ялого или периферическог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ы в данной лекции рассмотрим  периферический  (вялый)паралич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примере известного заболевания - полиомиэли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ЛИОМИЭЛ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лиомиэлит,детский спинальный паралич,передний острый поли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элит,болезнь Гейне-Медина - описан в 1840 год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лиомиэлитом  болеют обычно дети 2-3 летнего возраста,но з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вание может встречаться и в более старших возрастных группах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взрослых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озбудитель заболевания - вирус. Основные ворота  инфекции 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удочно-кишечный трак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 течение полиомиэлита различают 4 стадии:начальную или п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алитическую (2-5 дней),паралитическую,восстановительную,резид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ьную или стадию остаточных явлений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Формы заболевания: абортивная,невротическая, спинальна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араличи появляются через 24-48 часов,иногда позже. Восста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тельный период может длиться до 8 лет,но,в  основном,расчет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сстановление функций парализованных групп может быть в ближайш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-2 года. В дальнейшем вероятность восстановления утраченных фун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й мала,если не имеет место псевдопаралич из-за деформации,соп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ждающейся перерастяжением мышц и нарушением их биомеханик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ряду  с  общим  лечением  при полиомиэлите большое знач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ет предупреждение порочных положений конечностей с целью проф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ктики перерастяжения мышечных групп и развития контрактур.  С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ет указать,что тяжелые паралитические информации после полиоми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та  и вялых параличей другого происхождения являются следств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дооценки ортопедичекого лечения этих больных в ранние сроки.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иомиелите порочное положение в течение нескольких дней уже 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дко приводит к развитию стойкой контрактуры. Таким образом,  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педическая профилактика контрактур должна проводиться уже с п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х  дней  паралитического  периода.  Задачей хирурга участковой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льской районной больницы является не только  знание  профилакт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их  мер, но и обучение им персонала детского инфекционного о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ен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адачи ортопедического лечения больных полиомиелитом по  ст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ям заболевания можно сформулировать следующим образом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В остром периоде в начале паралитической стадии все меры с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ет  направлять  на укладку конечностей и их сегментов в функци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льно-выгодное положение с  целью  профилактики  контрактур.Здес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но  пользоваться  укладками  в постели с помощью валиков6легк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зов на область коленных суставов,подставок под  стопу,гипсовы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пластмассовыми шин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 В  восстановительной  стадии  лечение должно преследова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ующие задачи:лечение возникших контрактур и профилактика внов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никающих контрактур и деформаций в результате выпадения функ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личных мышечных групп,создание оптимальных условий для  восст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вления пораженных мышечных групп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В резидуальной стадии основной задачей является реабилит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я  больного,включающая  разделы физической,трудовой,социальной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товой реабилитации. Т.е. больной должен получить возможность о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уживать себя,освободиться максимально от ортопедических  аппа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в,найти  свое  место в трудовой жизни и ,по возможности, приб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ить облик больного,походку и бытовую жизнь к жизни обычного зд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вого человек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еречисленные задачи должны решаться в комплексе,т.к.,напр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р, при замыкании (артродезе) тазобедренного сустава при паралич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годичных мышц позволяет вернуть человеку активную походку, но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ножественном поражении мышечных групп,будет препятствовать  бо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му  выполнять  работу канцелярского типа, которая станет его 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вной формой трудов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так,в восстановительный период одной из задач является леч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 возникших уже контрактур и деформаций, что достигается след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щими методами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этапными гипсовыми повязками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гипсовыми повязками с закрутками по Момзену и др.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различными аппаратами типа Волкова - Оганесяна,Илизарова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лечебной гимнастикой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коррегирующими остеотомиями типа Рёпке,Кочева,клиновидно,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чной,шарнирной и др.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в отдельных случаях - удлинением сухожилий(следует помнить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при удлинении сухожилий по мере восстановления утраченной фу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ции может возникнуть обратная деформация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торой задачей восстановительного периода является  необход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сть устранить опасность рецидива имевшейся деформации и развит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вых,что  достигается назначением ортопедических аппаратов,ко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тов,ортопедической обуви с компенсацией имеющегося укорочения( 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ых с полиомиелитом наблюдается отставание в росте больной к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чности),временных ( на ночь) гипсовых и пластмассовых шин;лече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гимнастикой и т.д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ретьей задачей восстановительного периода является создани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ксимально оптимальных условий для восстановления функции  по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ных  мышц.  следует при этом помнить ,что некоторые мышцы нах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ятся в псевдопаралитическом состоянии вследствие их  перерастяж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,нарушения  биомеханики(например, в случае резко выраженной п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чной стопы точки прикрепления ахиллова сухожилия и ось  голен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пного  сустава  могут  оказаться почти на одной прямой линии).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м случае устранение контрактур консервативными методами  мож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вести  к восстановлению функции мышцы, т.е. и будет оптимальн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ловием ее восстановлен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роме того,для восстановления функции пораженных мышц прим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яют медикаментозное лечение (прозерин, дибазол, витамины В-1,В-6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-12),физиотерапию (шерстяное укутывание, фарадизация  пораже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ц,ионогальванизация  с иодистым калием,новокаином,общие ванны)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бная гимнастика,массаж.Следует ,однако,помнить,что физиопроц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ры,массаж и гимнастика должны начинаться постепенно,с нараста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ей силой и продолжительностью ,иначе функциональные  нагрузки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раженные  мышцы могут стать чрезмерными и привести к усугублени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генеративно- дистрофического процесс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резидуальной стадии больным с  последствиями  полиомиели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одится  полный комплекс ортопедического лечения.В этой стад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же проводятся все перечисленные способы лечения имеющихся кон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ктур.Предупреждение новых контрактур осуществляется такими  м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дами  ,которые  бы  исключили  или сделали маловероятным рециди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трактуры.В  эти  сроки  широко  используют  сухожильно-мышечну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астику,т.е.  пересадку  мышц  и  мышечных групп,артроризы(опе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и,направленные на ограничение движений в суставах путем форми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ия костных выступов,изменения  формы  суставных  поверхностей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р,  при  поднятии заднего края блока таранной кости созда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ятствие для  эквинусной деформации), артродезы - т.е.  опе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и,обездвиживающие  сустав,тенодезы- операции6ограничивающие дв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ия в суставах путем подшивания сухожилий к смежным сегментам 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пример,фиксация сухожилия передней большеберцовой мышцы к нижн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ети  большеберцовой  кости;  удлинение  и  укорочение  конечн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й,вправление паралитических вывихов и  т.д7  Используются  такж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ригирующие  остеотомии и коррегирующие этапные гипсовые повяз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закрутки типа Момзена,лечение контрактур с помощью аппаратов т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 Илизарова,Волкова-Оганесяна и д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ажно добиться такого состояния,чтобы больной максимально 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бодился от ортопедических аппаратов и ортопедической обуви  и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 же время не подвергся опасности рецидив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реди  частной патологии у больных с полиомиелитом субордин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ру следует знать также некоторые наиболее часто встречающиеся 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ации. Такие,как  деформация  тазобедренного  сустава(привод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ая,сгибательная   контрактуры   вследствие   поражения  ягодич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ц;паралитический вывих бедра), коленного   сустава(сгибатель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трактура,разболтанность),стопы(отвисшая стопа,эквинусная деф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ция,пяточная стопа,отвисание первой плюсневой кости,паралитич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я косолапость,паралитическая плоско-вальгусная  стопа),плечев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става(приводящая  контрактура,разболтанность вследствие паралич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ьтовидной мышцы),сколиоз и некоторые други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ледует обратить внимание,что ортопедическое лечение боль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 полиомиелитом должно исходить из интересов не только бытовой  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и социальной реабилитации.Лечение обычно бывает многоэтапным,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язи  с чем больной должен исследоваться весьма детально с учет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же выработанного стереотипа,план лечения должен носить  перспе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вные  и систематический характер .Обычно ортопедическое леч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инают от "корня"конечности(если нижняя конечность, то от  таз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дренного  сустава,постепенно  опускаясь  к  периферии). При эт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ует учитывать,что имеющиеся деформации могут носить конкорда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ный  (взаимнокомпенсирующий)  и  дискордантный(взаимоотягощающий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ракте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ЛАВНОЕ В ЛЕЧЕНИИ БОЛЬНОГО С ВЯЛЫМИ ПАРАЛИЧАМИ - ПРОФИЛАКТИ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ФОРМАЦИЙ,Т.К. РАЗВИВШИЕСЯ ДЕФОРМАЦИИ ПРЕДСТАВЛЯЮТ ИЗ СЕБЯ ТРУ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УЮ ОРТОПЕДИЧЕСКУЮ ЗАДА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ФОРМАЦИЯ КОНЕЧНОСТЕЙ НА ПОЧВЕ СПАСТИЧЕСКИХ ПАРАЛИЧ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пастические(или центральные) параличи возникают в тех случ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х  ,когда сохранен периферический мотонейрон. Эти параличи част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вают следствием  церебральных  параличей,которые,как  известн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гут носить пирамидальный,экстрапирамидальный или можжечковый х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ктер.При  *пирмидальном характере церебральных параличей развив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тся спастические параличи; при экстрапирамидальном варианте - г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кинезы;при можжечковом - атаксия. Т.о. хирургу-ортопеду  обыч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ходится  иметь дело с больными,страдающими пирамидальной форм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астических параличе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ибольшую группу больных со спастическими параличами соста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яют больные с болезнью Литтл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пастические параличи могут быть разделены на дородовые,род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е и послеродовы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Этиология спастических параличей - гипоксия  головного  мо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,родовая травма,дисплазия головного мозга и д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азличают легкую,среднюю и выраженную формы спастического п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лича(пареза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  легкой степени спастического паралича интеллект у бо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х не нарушается или нарушается незначительно, больные  самосто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о  передвигаются  и  обслуживают  себя. При средней степени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о определяется нарушение интеллекта,слуха,зрения,но часть и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их больных может быть приспособлена к труду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 резко выраженных формах заболевания часто нарушена знач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о психика,имеется стробизм,слюнотечение и др.симптомы. В  т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ых случаях имеется слабоумие,гиперкинезы,атетоз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  больных  спастическим  параличами  общая сила мыщц сниж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,нарушена реципроктная иннервац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линически больные со спастическими параличами имеют следу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е симптомы: по распространенности поражения различают монопа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ы,дипарезы,парапарезы,гемипарезы,трипарезы. Походка у больных х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ктеризуется чаще всего ходьбой на полусогнутых в коленных,таз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дренных и голеностопных суставах ногах.При этом из-за приводящ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трактуры ноги перекрещиваются таким образом,что  следы  пра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ги  располагаются левее следов левой ноги; руки(если они пораж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) согнуты в локтевом суставе и лучезапястном суставе,пальцы ки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 разогнуты и сближены,рот  полуоткрыт,на  лице  имеется  грима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,напоминающая улыбк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  хорошем  и последовательном лечении у больных со спаст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ими параличами,особенно при легкой и средней степени,можно д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ться значительного улучшения.Некоторые из этих больных  заканч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ют  средние  и  даже  высшие учебные заведения и успешно работ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т.Однако, при тяжелых формах  прогноз  может  быть  неблагоприя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м,что особенно касается больных с тяжелым поражением интеллект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ечение  больного со спастическим параличем должно быть комп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ксным с участием невропатолога,специалиста по лечебной  гимна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ке,физиотерапевта,хирурга-ортопеда,логопеда,психоневроло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и  перечисленных  специалистов  ведущим  является  невропат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г,который берет этих больных на диспансерный учет.  Главным  м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дом лечения следует считать лечебную гимнастику;медикаментозн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е,ортопедическое,массаж призваны создать условия для  пров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ния функциональной терап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ля снижения тонуса используют следующие медикаментозные п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аты:глютаминовую кислоту,дибазол,тропацин,витамины группы В,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реди средств  физиотерапевтического воздействия следует на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ть такие,как  электроводолечение,озокерито-парафинотерапия,ио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льванизация  по методике Института детской ортопедии и травм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огии им.Г.И.Турнера,по которой электроды накладываются на па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вые отделы кистей рук и стопы и п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ассаж при спастических параличах проводится щадящими метод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,используя только такие элементы как "поглаживание",отсасывающ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ссаж и не включая элементов "разминание","поколачивание" и  п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няют также точечный расслабляющий массаж и "потряхивание"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ртопедическое  лечение проводится, преимущественно,консерв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вное:спирто-новокаиновые блокады моторных точек,этапные коррег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ющие гипсовые повязки и лангеты,ортопедические аппараты .  Одн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,используются  и оперативные способы лечения. Но при назначе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дних следует помнить,что ослабляя одну группу,мы создаем  у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вия  для преобладания силы противоположной группы,что может пр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сти к обратной деформации. В связи с этим оперативные методы 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ния стараются применять только при невозможности  добиться  эф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екта консервативными способ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реди  операций  при спастических параличах применяют следу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е:низведение спинальной мускулатуры,миотомию аддукторов,остеот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и костей,удлинение сухожилий,превращение  двусуставных  мышц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осуставные(пересадка  икроножной  мышцы  с  области надмыщелк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дра на подмыщелковую область большеберцовой кости и полусухожи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,полуперепончатой и двуглавой мышц на надмыщелки  бедра),нев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мию и д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дним из ведущих методов лечения спастических параличей явл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тся  функциональная терапия,которая должна проводиться непрерыв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протяжении всего детского и подросткового периода жизни реб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 в стационаре,дома, в санатории. Основной  целью  лечебной  фи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льтуры  является  выработка способности к расслаблению различ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ечных групп,выполнению целенаправленных,особенно необходимых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ту,движений;  обучения  пользованиюодеждой,бытовыми  и рабочи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струментами;обучения письму и простейшим приемам  трудовой  де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ост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  легких  и средних степенях заболевания дети периодичес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правляются на санаторно-курортное лечение  в  специализирован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на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аключен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ние  и  даже  высшие учебные заведения и успешно работ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т.Однако, при тяжелых формах  прогноз  может  быть  неблагоприя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м,что особенно касается больных с тяжелым поражением интеллект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ечение  больного со спастическим параличем должно быть комп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ксным с участием невропатолога,специалиста по лечебной  гимна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ке,физиотерапевта,хирурга-ортопеда,логопеда,психоневроло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и  перечисленных  специалистов  ведущим  является  невропат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г,который берет этих больных на диспансерный учет.  Главным  м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дом лечения следует считать лечебную гимнастику;медикаментозн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е,ортопедическое,массаж призваны создать условия для  пров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ния функциональной терап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ля снижения тонуса используют следующие медикаментозные п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аты:глютаминовую кислоту,дибазол,тропацин,витамины группы В,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реди средств  физиотерапевтического воздействия следует на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ть такие,как  электроводолечение,озокерито-парафинотерапия,ио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льванизация  по методике Института детской ортопедии и травм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огии им.Г.И.Турнера,по которой электроды накладываются на па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вые отделы кистей рук и стопы и п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ассаж при спастических параличах проводится щадящими метод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,используя только такие элементы как "поглаживание",отсасывающ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ссаж и не включая элементов "разминание","поколачивание" и  п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няют также точечный расслабляющий массаж и "потряхивание"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ртопедическое  лечение проводится, преимущественно,консерв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вное:спирто-новокаиновые блокады моторных точек,этапные коррег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ющие гипсовые повязки и лангеты,ортопедические аппараты .  Одн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,используются  и оперативные способы лечения. Но при назначе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дних следует помнить,что ослабляя одну группу,мы создаем  у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вия  для преобладания силы противоположной группы,что может пр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сти к обратной деформации. В связи с этим оперативные методы 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ния стараются применять только при невозможности  добиться  эф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екта консервативными способ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реди  операций  при спастических параличах применяют следу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е:низведение спинальной мускулатуры,миотомию аддукторов,остеот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и костей,удлинение сухожилий,превращение  двусуставных  мышц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осуставные(пересадка  икроножной  мышцы  с  области надмыщелк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дра на подмыщелковую область большеберцовой кости и полусухожи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,полуперепончатой и двуглавой мышц на надмыщелки  бедра),нев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мию и д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дним из ведущих методов лечения спастических параличей явл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тся  функциональная терапия,которая должна проводиться непрерыв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протяжении всего детского и подросткового периода жизни реб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 в стационаре,дома, в санатории. Основной  целью  лечебной  фи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льтуры  является  выработка способности к расслаблению различ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ечных групп,выполнению целенаправленных,особенно необходимых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ту,движений;  обучения  пользованиюодеждой,бытовыми  и рабочи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струментами;обучения письму и простейшим приемам  трудовой  де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ост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  легких  и средних степенях заболевания дети периодичес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правляются на санаторно-курортное лечение  в  специализирован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на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аклю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ни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 Вялые   параличи,этиология,патогенез,диагностика,клин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,профилактика контрактур и деформаций,лечение,исходы,прогноз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 Центральные (спастические)параличи.  Основные  клиническ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ы,этиология,патогенез,диагностика,клиника,предупреждение и 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ние деформаций и контракту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ведение. Основным отличием вялых (периферических) и спастич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их (центральных) параличей является  сохранность  или  разруш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иферического  мотонейрона.При  его сохранности,а также при сох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нности его аксона,паралич  будет  носить  характер  централь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спастического),  а  при  разрушении паралич будет носить характе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ялого или периферическог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ы в данной лекции рассмотрим  периферический  (вялый)паралич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примере известного заболевания - полиомиэли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ЛИОМИЭЛ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лиомиэлит,детский спинальный паралич,передний острый поли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элит,болезнь Гейне-Медина - описан в 1840 год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лиомиэлитом  болеют обычно дети 2-3 летнего возраста,но з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вание может встречаться и в более старших возрастных группах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взрослых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озбудитель заболевания - вирус. Основные ворота  инфекции 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удочно-кишечный трак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 течение полиомиэлита различают 4 стадии:начальную или п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алитическую (2-5 дней),паралитическую,восстановительную,резид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ьную или стадию остаточных явлений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Формы заболевания: абортивная,невротическая, спинальна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араличи появляются через 24-48 часов,иногда позже. Восста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тельный период может длиться до 8 лет,но,в  основном,расчет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сстановление функций парализованных групп может быть в ближайш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-2 года. В дальнейшем вероятность восстановления утраченных фун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й мала,если не имеет место псевдопаралич из-за деформации,соп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ждающейся перерастяжением мышц и нарушением их биомеханик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ряду  с  общим  лечением  при полиомиэлите большое знач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ет предупреждение порочных положений конечностей с целью проф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ктики перерастяжения мышечных групп и развития контрактур.  С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ет указать,что тяжелые паралитические информации после полиоми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та  и вялых параличей другого происхождения являются следств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дооценки ортопедичекого лечения этих больных в ранние сроки.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иомиелите порочное положение в течение нескольких дней уже 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дко приводит к развитию стойкой контрактуры. Таким образом,  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педическая профилактика контрактур должна проводиться уже с п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х  дней  паралитического  периода.  Задачей хирурга участковой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льской районной больницы является не только  знание  профилакт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их  мер, но и обучение им персонала детского инфекционного о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ен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адачи ортопедического лечения больных полиомиелитом по  ст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ям заболевания можно сформулировать следующим образом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В остром периоде в начале паралитической стадии все меры с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ет  направлять  на укладку конечностей и их сегментов в функци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льно-выгодное положение с  целью  профилактики  контрактур.Здес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но  пользоваться  укладками  в постели с помощью валиков6легк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зов на область коленных суставов,подставок под  стопу,гипсовы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пластмассовыми шин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 В  восстановительной  стадии  лечение должно преследова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ующие задачи:лечение возникших контрактур и профилактика внов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никающих контрактур и деформаций в результате выпадения функ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личных мышечных групп,создание оптимальных условий для  восст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вления пораженных мышечных групп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В резидуальной стадии основной задачей является реабилит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я  больного,включающая  разделы физической,трудовой,социальной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товой реабилитации. Т.е. больной должен получить возможность о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уживать себя,освободиться максимально от ортопедических  аппа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в,найти  свое  место в трудовой жизни и ,по возможности, приб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ить облик больного,походку и бытовую жизнь к жизни обычного зд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вого человек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еречисленные задачи должны решаться в комплексе,т.к.,напр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р, при замыкании (артродезе) тазобедренного сустава при паралич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годичных мышц позволяет вернуть человеку активную походку, но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ножественном поражении мышечных групп,будет препятствовать  бо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му  выполнять  работу канцелярского типа, которая станет его 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вной формой трудов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так,в восстановительный период одной из задач является леч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 возникших уже контрактур и деформаций, что достигается след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щими методами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этапными гипсовыми повязками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гипсовыми повязками с закрутками по Момзену и др.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различными аппаратами типа Волкова - Оганесяна,Илизарова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лечебной гимнастикой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коррегирующими остеотомиями типа Рёпке,Кочева,клиновидно,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чной,шарнирной и др.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в отдельных случаях - удлинением сухожилий(следует помнить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при удлинении сухожилий по мере восстановления утраченной фу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ции может возникнуть обратная деформация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торой задачей восстановительного периода является  необход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сть устранить опасность рецидива имевшейся деформации и развит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вых,что  достигается назначением ортопедических аппаратов,ко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тов,ортопедической обуви с компенсацией имеющегося укорочения( 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ых с полиомиелитом наблюдается отставание в росте больной к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чности),временных ( на ночь) гипсовых и пластмассовых шин;лече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гимнастикой и т.д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ретьей задачей восстановительного периода является создани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ксимально оптимальных условий для восстановления функции  по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ных  мышц.  следует при этом помнить ,что некоторые мышцы нах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ятся в псевдопаралитическом состоянии вследствие их  перерастяж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,нарушения  биомеханики(например, в случае резко выраженной п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чной стопы точки прикрепления ахиллова сухожилия и ось  голен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пного  сустава  могут  оказаться почти на одной прямой линии).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м случае устранение контрактур консервативными методами  мож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вести  к восстановлению функции мышцы, т.е. и будет оптимальн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ловием ее восстановлен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роме того,для восстановления функции пораженных мышц прим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яют медикаментозное лечение (прозерин, дибазол, витамины В-1,В-6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-12),физиотерапию (шерстяное укутывание, фарадизация  пораже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ц,ионогальванизация  с иодистым калием,новокаином,общие ванны)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бная гимнастика,массаж.Следует ,однако,помнить,что физиопроц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ры,массаж и гимнастика должны начинаться постепенно,с нараста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ей силой и продолжительностью ,иначе функциональные  нагрузки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раженные  мышцы могут стать чрезмерными и привести к усугублени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генеративно- дистрофического процесс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резидуальной стадии больным с  последствиями  полиомиели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одится  полный комплекс ортопедического лечения.В этой стад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же проводятся все перечисленные способы лечения имеющихся кон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ктур.Предупреждение новых контрактур осуществляется такими  м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дами  ,которые  бы  исключили  или сделали маловероятным рециди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трактуры.В  эти  сроки  широко  используют  сухожильно-мышечну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астику,т.е.  пересадку  мышц  и  мышечных групп,артроризы(опе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и,направленные на ограничение движений в суставах путем форми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ия костных выступов,изменения  формы  суставных  поверхностей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р,  при  поднятии заднего края блока таранной кости созда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ятствие для  эквинусной деформации), артродезы - т.е.  опе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и,обездвиживающие  сустав,тенодезы- операции6ограничивающие дв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ия в суставах путем подшивания сухожилий к смежным сегментам 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пример,фиксация сухожилия передней большеберцовой мышцы к нижн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ети  большеберцовой  кости;  удлинение  и  укорочение  конечн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й,вправление паралитических вывихов и  т.д7  Используются  такж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ригирующие  остеотомии и коррегирующие этапные гипсовые повяз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закрутки типа Момзена,лечение контрактур с помощью аппаратов т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 Илизарова,Волкова-Оганесяна и д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ажно добиться такого состояния,чтобы больной максимально 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бодился от ортопедических аппаратов и ортопедической обуви  и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 же время не подвергся опасности рецидив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реди  частной патологии у больных с полиомиелитом субордин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ру следует знать также некоторые наиболее часто встречающиеся 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ации. Такие,как  деформация  тазобедренного  сустава(привод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ая,сгибательная   контрактуры   вследствие   поражения  ягодич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ц;паралитический вывих бедра), коленного   сустава(сгибатель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трактура,разболтанность),стопы(отвисшая стопа,эквинусная деф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ция,пяточная стопа,отвисание первой плюсневой кости,паралитич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я косолапость,паралитическая плоско-вальгусная  стопа),плечев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става(приводящая  контрактура,разболтанность вследствие паралич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ьтовидной мышцы),сколиоз и некоторые други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ледует обратить внимание,что ортопедическое лечение боль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 полиомиелитом должно исходить из интересов не только бытовой  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и социальной реабилитации.Лечение обычно бывает многоэтапным,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язи  с чем больной должен исследоваться весьма детально с учет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же выработанного стереотипа,план лечения должен носить  перспе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вные  и систематический характер .Обычно ортопедическое леч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инают от "корня"конечности(если нижняя конечность, то от  таз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дренного  сустава,постепенно  опускаясь  к  периферии). При эт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ует учитывать,что имеющиеся деформации могут носить конкорда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ный  (взаимнокомпенсирующий)  и  дискордантный(взаимоотягощающий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ракте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ЛАВНОЕ В ЛЕЧЕНИИ БОЛЬНОГО С ВЯЛЫМИ ПАРАЛИЧАМИ - ПРОФИЛАКТИ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ФОРМАЦИЙ,Т.К. РАЗВИВШИЕСЯ ДЕФОРМАЦИИ ПРЕДСТАВЛЯЮТ ИЗ СЕБЯ ТРУ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УЮ ОРТОПЕДИЧЕСКУЮ ЗАДА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ФОРМАЦИЯ КОНЕЧНОСТЕЙ НА ПОЧВЕ СПАСТИЧЕСКИХ ПАРАЛИЧ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пастические(или центральные) параличи возникают в тех случ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х  ,когда сохранен периферический мотонейрон. Эти параличи част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вают следствием  церебральных  параличей,которые,как  известн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гут носить пирамидальный,экстрапирамидальный или можжечковый х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ктер.При  *пирмидальном характере церебральных параличей развив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тся спастические параличи; при экстрапирамидальном варианте - г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кинезы;при можжечковом - атаксия. Т.о. хирургу-ортопеду  обыч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ходится  иметь дело с больными,страдающими пирамидальной форм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астических параличе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ибольшую группу больных со спастическими параличами соста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яют больные с болезнью Литтл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пастические параличи могут быть разделены на дородовые,род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е и послеродовы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Этиология спастических параличей - гипоксия  головного  мо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,родовая травма,дисплазия головного мозга и д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азличают легкую,среднюю и выраженную формы спастического п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лича(пареза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  легкой степени спастического паралича интеллект у бо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х не нарушается или нарушается незначительно, больные  самосто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о  передвигаются  и  обслуживают  себя. При средней степени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о определяется нарушение интеллекта,слуха,зрения,но часть и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их больных может быть приспособлена к труду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 резко выраженных формах заболевания часто нарушена знач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о психика,имеется стробизм,слюнотечение и др.симптомы. В  т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ых случаях имеется слабоумие,гиперкинезы,атетоз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  больных  спастическим  параличами  общая сила мыщц сниж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,нарушена реципроктная иннервац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линически больные со спастическими параличами имеют следу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е симптомы: по распространенности поражения различают монопа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ы,дипарезы,парапарезы,гемипарезы,трипарезы. Походка у больных х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ктеризуется чаще всего ходьбой на полусогнутых в коленных,таз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дренных и голеностопных суставах ногах.При этом из-за приводящ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трактуры ноги перекрещиваются таким образом,что  следы  пра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ги  располагаются левее следов левой ноги; руки(если они пораж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) согнуты в локтевом суставе и лучезапястном суставе,пальцы ки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 разогнуты и сближены,рот  полуоткрыт,на  лице  имеется  грима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,напоминающая улыбк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  хорошем  и последовательном лечении у больных со спаст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ими параличами,особенно при легкой и средней степени,можно д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ться значительного улучшения.Некоторые из этих больных  заканчи-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9:18:00Z</dcterms:created>
  <dc:creator>Andrey Novicov</dc:creator>
  <dc:description/>
  <dc:language>en-US</dc:language>
  <cp:lastModifiedBy>Andrey Novicov</cp:lastModifiedBy>
  <dcterms:modified xsi:type="dcterms:W3CDTF">1999-01-06T09:18:00Z</dcterms:modified>
  <cp:revision>2</cp:revision>
  <dc:subject/>
  <dc:title>Этот файл взят из коллекции Medinfo</dc:title>
</cp:coreProperties>
</file>