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Лекция  N 2. Особенности обследования больных с поврежде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иями и заболеваниями опорно-двиг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н лек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Введ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Особенности обследования пострадавших и больных с  патоло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ией ОДС при клинических,лабораторных,рентгено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логических, биомеханических исследования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Современная  компьютерная рентген- и ЯМР-диагностика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ртроэндоскопия,тепловидение,УЗИ-диагностика. Микро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иологическая диагностика осложнен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Принципы построения клинического диагноза в  трав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тологии  и ортопедии.Конструирование  план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гностики  и лечения пострадавшего и больного с патологи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орно-двигатель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Заключ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- 2 ча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ведение: В настоящее время разработаны и внедрены в медиц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ую практику новейшие методы, с помощью которых могут быть ис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аны структуры и функциональная деятельность органов и систем,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всего организма человека в норме и патологии. Описание н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одифицированных методов исследования, появление новых поняти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минов  привело к накоплению информации, практическое использ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е которой для специалиста стало весьма  затруднительным.  Це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й  лекции - помочь Вам правильно ориентироваться в методах к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еского и функционального исследования больного  при  травмах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х опорно-двигательной системы, прравильно интерпретир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ую терминологию и результаты эт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яду  с определением показаний необходимо установить по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ательность тех или иных исследований, с тем,  чтобы  при  м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ом  объеме исследований получить максимум информации и не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ять столь  необходимое время для своевременной помощи больному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травматологического больного при обследовании врачем долж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ть получены сведения по следующим основным параметрам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Каков механизм воздействия травмы на орган, органы,  с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т, на организм в целом и какие повреждения при данном механизм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вероят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Какие конкретные морфологические повреждения имеют мест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Какие имеют место функциональные нарушения органов и систе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Какие из найденных повреждений и функциональных наруш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 доминирующее значение в состоянии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 Провести ранжирование предполагаемых медицинских меропри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й по срочности,очередности и  взаимного влия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ортопедического больногодолжны быть  получены  сведения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ющим основным параметрам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Какие морфофункциональные нарушения имеются у больн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Начало, развитие и взаимообусловленность имеющихся кл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-функциональных нарушений ОД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Выяснить  конкордантность  или  дискордантность  найд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ко-функциональных нарушени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 Установить  целесообразность,последовательность  и  объ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ервативного и хирургического леч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О.Маркс  пишет:"Прекрасная  оснащенность клиник соврем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аратурой,как это ни парадоксально звучит,привла к тому, что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торые врачи стали считать возможным обходиться без полного кли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еского обследования больного. Такой образ действий нельзя  с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ть правтильным;он скорее является шагом назад,чем вперед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ледовательность обследования больного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ХЕМА ИСТОPИИ БОЛЕЗН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pи заболеваниях и повpеждения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поpно-двига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ппаp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амилия,имя,отчеств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pаст,национальность,обpазование(нач.,сpед.,высш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дpес:СССP,область,кpай,АССP ;pайон;насел.пункт,улица,дом,кваpтиp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о pаботы больного:отpасль пpоизводства;отделение,цех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полняемая pабота или долж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а тpавмы,год,час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упил - час,число,месяц,го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pавма(пpоизв.,бытовая,с.-х.-ая,умышленная,споpтивная,неизвестная)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Жалобы больного пpи поступлен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ло и дальнейшее pазвитие болезненных явлений:механизм тpав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пpи огнестpельных pанениях - выяснить хаpактеp и вpемя появл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й,огpаничение движений,появление повышенной темпеpатуpы,пеp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енные заболевания,тpавмы,пpоф.заболевания,аллеpгические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анные обьективн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Конституационные особенности(астеник,ноpмостеник, гипеpстеник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икник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Состояние больного(степень тяжести,активность и пp.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круг вертикальной оси - вращение кнаружи и кнутри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 имеются условные выражения  (жаргон):  локтевое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евое отведение, подошвенное и тыльное сгибание и пр., применя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е специалистами, но не являющиеся классически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хника измерений дывижений в суставах и документаци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измерении одна бранша угломера располагается по оси ц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ьного  сегмента,  вторая - по оси периферического сегмента (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а и плеча проксимальный сегмент - туловище). Ось угломера с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щается с осью исследуемого дви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 шкалы  тран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тира  считывается  показания при исходном положении конеч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- при конечном. Большее вычитается из меньшего и заноси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торию болезни. Например, для локтекого сустава - исходное  п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- 180 гр., максимальное сгибание - 40 гр. Записывают:"Сгиб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- 140 гр." (техника отсчета 180 гр.-40 гр.= 140 гр.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граничение  подвижности - контрактура (сгибательная,разгиб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ая,приводящая-отводящая, сгибательно-разгибаительная и пр.)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логии - десмогенная,рубцовая,артрогенная,сухожильная,анталь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,комбинированная). Ригидность - амплитуда движений не пре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ет 5 г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килоз - полная неподвижность (костный,фиброзный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кусственная неподвижность (замыкание сустава хирургическое)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роде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кусственное ограничение подвижности в суставе хирургическ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ем - артрориз, с помощью фиксации сухожилий - теноде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лина конечности - абсолютная (анатомическая) и относительна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орочения соответственно - анатомическое, относительное (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ительно соседнего сегмента), кроме того - функциональное (о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ется подкладыванием деревянных клиньев до полной симметрич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нагрузки на нижние конечности, с последующим измерением  выс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ложенных  клиньев)  и  проекционное (полная длинна кончности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ой - предполагается выявление укорочение конечности из-за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ктур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ондилолиз - несращение или ложный сустав корня  дужки  п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н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ондилолистез - соскальзывание одного позвонка с тела дру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(вшележащего с нижележащего). Записывается:"спондилолистез 4-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сничного позвонка" - значит, сместился 4 позвонок относительн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ят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ондилез - оссификация по ходу продольных связок позвон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ондилоартроз - к предыдущему добавляется морфологическая (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ая) картина остеоартроза межпозвонковых сочлен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меется в виду артроз между сочленяющимися суставными отростками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рядок исследования рентгенограммы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 Изображенная  на  рентгенгограмме  область (сегмент),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е6кция. Правило - всегда захватывают один  из  суставов,  м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льное  числе проекций - две (прямая и боковая). Могут быть еще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е специальные уклад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Определяется непрерывность  (или  перерывы)  кортик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я к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пределяется конгруентность (или инконгруентность) суст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 поверхностей. Непараллельность - подвывих. Полная потеря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та суставных поверхностей - вывих. Определение вывиха и  под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ха позвонк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Структура кости - наличие зон деструкции,  остеопороза,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склероза, костной атрофии и гипертроф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 Состояние мягких тка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различают фистулографию, артропневмографию, вазо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фию или ангиографию(лимфо-,вено_,артериографию),пневмоэнценфа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ю,пневмомиэлографию,томографию,    компьютерную   томографию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МР-томографию.  Дуга  Кальве,  линия Шентона, схема Хильгенрай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,ацетабулярный  индекс. Триада Путти: скошенность крыши вертлу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впадины,высокое стояние и латеропозиция  проксимального  конц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енной  кости,  позднее появление и гипоплазия ядра окосте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ки бед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видов смещения отломк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islokatio ad latum-смещение отломков по ширин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islokatio ad axin -смещение отломков по оси с углом,от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тым..., равным 5-10-15-... гр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islokatio ad longitudinale-смещение отломков по длин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2-3-... см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dislokatio  ad  peripheria-смещение отломков по перифе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аружи,кнутри 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медленная консолидация - запаздывание  появления  элемен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ой мозоли или несращение перелома в обычные сро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сращение  перелома  - прошел двойной срок, сращения нет, 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 и характерных рентгеновских признаков ложного суста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ожный сустав - имеется закругление концов костных фрагмен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костные каналы закрыты "замыкательной пластинкой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 Тренделенбурга, симтом Маркса, треугольник Гютер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кордантные и дискордантные деформ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еквестр - некротизированный участок кости. Более плотный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егнограм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теонекроз  аваскулярный, асептический некроз - некроз к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нарушенного кровоснабжения (при отсутствии инфекции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минирующее повреждение - повреждение, на данном этапе о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яющее,в основном,  состояние,прогноз  и  хирургическую  тактик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режд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льпация  синовиальной складки верхнего заворота колена о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еляется пальпацией выше и латеральнее (медиальнее) верхних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ов надколенни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Гоффа - липоартрит коленного сустава - характеризу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 гиперплазией синовиальной оболочки  (диффузной)  и  увелич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 Гофф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 "переднего выдвижного ящика" определяется в полож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го  на  спине при фиксированной стопе при сгибании колена д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0 гр. путем насильственного выдвижения голени кпереди. Может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рждаться "держанными" рентгенограмм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 "заднего выдвижного ящика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 медиальной нестабильност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 латеральной нестабильности коленного суста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томы  Байкова,Чаклина,Перельмана,Ланда  при  повреждени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иска коленного суста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мптомы Ларрея и Вернейля при переломе таз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мптом "прилипшей пятки" - m.iliopsoas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"прадоксального дыхания" - несинхронные движения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вин  грудной  клетки  - одна половина расширяется - вдох, друг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а спадается - выдох. Воздух перекачивается из одной поло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 в другую. Внешнее дыхание становится неэффектив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ункциональное исследование мышц: 5-4-3-2-1 балл. Критер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иния bispinalis - линия, соединяющая spina iliaka 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uperior  с обеих сторо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ртро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ртри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теохондропат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вообразовательный процесс "...ома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теохондро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18:00Z</dcterms:created>
  <dc:creator>Andrey Novicov</dc:creator>
  <dc:description/>
  <dc:language>en-US</dc:language>
  <cp:lastModifiedBy>Andrey Novicov</cp:lastModifiedBy>
  <dcterms:modified xsi:type="dcterms:W3CDTF">1999-01-06T09:18:00Z</dcterms:modified>
  <cp:revision>3</cp:revision>
  <dc:subject/>
  <dc:title>Этот файл взят из коллекции Medinfo</dc:title>
</cp:coreProperties>
</file>