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екция N 4. Открытые переломы. Посттравматический</w:t>
      </w:r>
    </w:p>
    <w:p>
      <w:pPr>
        <w:pStyle w:val="Style15"/>
        <w:rPr/>
      </w:pPr>
      <w:r>
        <w:rPr/>
        <w:t>остеомиэ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истика. Определение по нятий "первичный" и "вторичный" открытый</w:t>
      </w:r>
    </w:p>
    <w:p>
      <w:pPr>
        <w:pStyle w:val="Style15"/>
        <w:rPr/>
      </w:pPr>
      <w:r>
        <w:rPr/>
        <w:t>перелом. Классификация открытых переломов по Каплану-Марковой.  Клиника,</w:t>
      </w:r>
    </w:p>
    <w:p>
      <w:pPr>
        <w:pStyle w:val="Style15"/>
        <w:rPr/>
      </w:pPr>
      <w:r>
        <w:rPr/>
        <w:t>диагностика, течение,  лечение  открытых переломов на современном этапе</w:t>
      </w:r>
    </w:p>
    <w:p>
      <w:pPr>
        <w:pStyle w:val="Style15"/>
        <w:rPr/>
      </w:pPr>
      <w:r>
        <w:rPr/>
        <w:t>развития медицинской науки. Профилактика  осложнений. Роль первичной хи-</w:t>
      </w:r>
    </w:p>
    <w:p>
      <w:pPr>
        <w:pStyle w:val="Style15"/>
        <w:rPr/>
      </w:pPr>
      <w:r>
        <w:rPr/>
        <w:t>рургической обработки открытого перелома в предупреждении осложнений.</w:t>
      </w:r>
    </w:p>
    <w:p>
      <w:pPr>
        <w:pStyle w:val="Style15"/>
        <w:rPr/>
      </w:pPr>
      <w:r>
        <w:rPr/>
        <w:t>Техника исполнения, этапы. Принципы АO-INTERNATIONAL  в  лечении открытых</w:t>
      </w:r>
    </w:p>
    <w:p>
      <w:pPr>
        <w:pStyle w:val="Style15"/>
        <w:rPr/>
      </w:pPr>
      <w:r>
        <w:rPr/>
        <w:t>переломов. Особенно сти остеосинтеза при открытых переломах костей.</w:t>
      </w:r>
    </w:p>
    <w:p>
      <w:pPr>
        <w:pStyle w:val="Style15"/>
        <w:rPr/>
      </w:pPr>
      <w:r>
        <w:rPr/>
        <w:t>Травматический остеомиэлит. Классификация,диагностика,клиника,течение,</w:t>
      </w:r>
    </w:p>
    <w:p>
      <w:pPr>
        <w:pStyle w:val="Style15"/>
        <w:rPr/>
      </w:pPr>
      <w:r>
        <w:rPr/>
        <w:t>лечение травматического остеомиэлита. Спицевой остеомиэ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ть:</w:t>
      </w:r>
    </w:p>
    <w:p>
      <w:pPr>
        <w:pStyle w:val="Style15"/>
        <w:rPr/>
      </w:pPr>
      <w:r>
        <w:rPr/>
        <w:t>Оценить соврем.проблемы данного раздела, пользоваться современными</w:t>
      </w:r>
    </w:p>
    <w:p>
      <w:pPr>
        <w:pStyle w:val="Style15"/>
        <w:rPr/>
      </w:pPr>
      <w:r>
        <w:rPr/>
        <w:t>способами и методам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 Введение:</w:t>
      </w:r>
    </w:p>
    <w:p>
      <w:pPr>
        <w:pStyle w:val="Style15"/>
        <w:rPr/>
      </w:pPr>
      <w:r>
        <w:rPr/>
        <w:t>Статистика. Определение по нятий "первичный" и "вторичный" открытый</w:t>
      </w:r>
    </w:p>
    <w:p>
      <w:pPr>
        <w:pStyle w:val="Style15"/>
        <w:rPr/>
      </w:pPr>
      <w:r>
        <w:rPr/>
        <w:t>перелом. Классификация открытых переломов по Каплану-Мар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е   переломы   костей  составляют  10-12%  всех  переломов</w:t>
      </w:r>
    </w:p>
    <w:p>
      <w:pPr>
        <w:pStyle w:val="Style15"/>
        <w:rPr/>
      </w:pPr>
      <w:r>
        <w:rPr/>
        <w:t>(И.Л.Крупко и др.)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м называется перелом кости, сопровождающийся  повреждением</w:t>
      </w:r>
    </w:p>
    <w:p>
      <w:pPr>
        <w:pStyle w:val="Style15"/>
        <w:rPr/>
      </w:pPr>
      <w:r>
        <w:rPr/>
        <w:t>мягких тканей и кожных покровов в зоне перелома. Он может быть сообща-</w:t>
      </w:r>
    </w:p>
    <w:p>
      <w:pPr>
        <w:pStyle w:val="Style15"/>
        <w:rPr/>
      </w:pPr>
      <w:r>
        <w:rPr/>
        <w:t>ющимся и несообщающемся с внешней средой (по С.С.Ткаченко,1977,"откры-</w:t>
      </w:r>
    </w:p>
    <w:p>
      <w:pPr>
        <w:pStyle w:val="Style15"/>
        <w:rPr/>
      </w:pPr>
      <w:r>
        <w:rPr/>
        <w:t>тым  называется  перелом  костей,сообщающийся через рану с внешней</w:t>
      </w:r>
    </w:p>
    <w:p>
      <w:pPr>
        <w:pStyle w:val="Style15"/>
        <w:rPr/>
      </w:pPr>
      <w:r>
        <w:rPr/>
        <w:t>средо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открытых переломов костей (по С.С.Ткаченко,1977)</w:t>
      </w:r>
    </w:p>
    <w:p>
      <w:pPr>
        <w:pStyle w:val="Style15"/>
        <w:rPr/>
      </w:pPr>
      <w:r>
        <w:rPr/>
        <w:t>+----------------------------------------------------------------------</w:t>
      </w:r>
    </w:p>
    <w:p>
      <w:pPr>
        <w:pStyle w:val="Style15"/>
        <w:rPr/>
      </w:pPr>
      <w:r>
        <w:rPr/>
        <w:t>¦По проис-             ¦                 Первично-открытый перелом</w:t>
      </w:r>
    </w:p>
    <w:p>
      <w:pPr>
        <w:pStyle w:val="Style15"/>
        <w:rPr/>
      </w:pPr>
      <w:r>
        <w:rPr/>
        <w:t>¦хождению          ¦                 Вторично-открытый перелом</w:t>
      </w:r>
    </w:p>
    <w:p>
      <w:pPr>
        <w:pStyle w:val="Style15"/>
        <w:rPr/>
      </w:pPr>
      <w:r>
        <w:rPr/>
        <w:t>¦перелома           ¦</w:t>
      </w:r>
    </w:p>
    <w:p>
      <w:pPr>
        <w:pStyle w:val="Style15"/>
        <w:rPr/>
      </w:pPr>
      <w:r>
        <w:rPr/>
        <w:t>¦-----------------+-------------------------------------¦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¦ Неполный перелом           ¦      Полный перелом      ¦</w:t>
      </w:r>
    </w:p>
    <w:p>
      <w:pPr>
        <w:pStyle w:val="Style15"/>
        <w:rPr/>
      </w:pPr>
      <w:r>
        <w:rPr/>
        <w:t>¦По виду        ¦-------------------------------------+----------------------------------¦</w:t>
      </w:r>
    </w:p>
    <w:p>
      <w:pPr>
        <w:pStyle w:val="Style15"/>
        <w:rPr/>
      </w:pPr>
      <w:r>
        <w:rPr/>
        <w:t>¦перелома                         ¦                            ¦поперечный,  ¦крупноосколь- ¦</w:t>
      </w:r>
    </w:p>
    <w:p>
      <w:pPr>
        <w:pStyle w:val="Style15"/>
        <w:rPr/>
      </w:pPr>
      <w:r>
        <w:rPr/>
        <w:t>¦                      ¦трещина,краевой перелом  ¦продольный, ¦чатый,мелкоос-¦</w:t>
      </w:r>
    </w:p>
    <w:p>
      <w:pPr>
        <w:pStyle w:val="Style15"/>
        <w:rPr/>
      </w:pPr>
      <w:r>
        <w:rPr/>
        <w:t>¦         ¦                                                             ¦косой              ¦кольчатый,    ¦</w:t>
      </w:r>
    </w:p>
    <w:p>
      <w:pPr>
        <w:pStyle w:val="Style15"/>
        <w:rPr/>
      </w:pPr>
      <w:r>
        <w:rPr/>
        <w:t>¦   ------      ¦                            ¦                                                  ¦раздробленный ¦</w:t>
      </w:r>
    </w:p>
    <w:p>
      <w:pPr>
        <w:pStyle w:val="Style15"/>
        <w:rPr/>
      </w:pPr>
      <w:r>
        <w:rPr/>
        <w:t>¦-------------+-----------------------------------------------------------¦</w:t>
      </w:r>
    </w:p>
    <w:p>
      <w:pPr>
        <w:pStyle w:val="Style15"/>
        <w:rPr/>
      </w:pPr>
      <w:r>
        <w:rPr/>
        <w:t>¦По лока- ¦   Верхняя                          Средняя                    Нижняя треть   ¦</w:t>
      </w:r>
    </w:p>
    <w:p>
      <w:pPr>
        <w:pStyle w:val="Style15"/>
        <w:rPr/>
      </w:pPr>
      <w:r>
        <w:rPr/>
        <w:t>¦лизации  ¦-----------------------------------------------------------¦</w:t>
      </w:r>
    </w:p>
    <w:p>
      <w:pPr>
        <w:pStyle w:val="Style15"/>
        <w:rPr/>
      </w:pPr>
      <w:r>
        <w:rPr/>
        <w:t>¦                 ¦                  плечо,бедро,предплечье,голень            ¦</w:t>
      </w:r>
    </w:p>
    <w:p>
      <w:pPr>
        <w:pStyle w:val="Style15"/>
        <w:rPr/>
      </w:pPr>
      <w:r>
        <w:rPr/>
        <w:t>¦---------+-----------------------------------------------------------¦</w:t>
      </w:r>
    </w:p>
    <w:p>
      <w:pPr>
        <w:pStyle w:val="Style15"/>
        <w:rPr/>
      </w:pPr>
      <w:r>
        <w:rPr/>
        <w:t>¦По харак-¦ Колотая  ¦  Ушибленная ¦    Рваная и       ¦   Размозжение  ¦</w:t>
      </w:r>
    </w:p>
    <w:p>
      <w:pPr>
        <w:pStyle w:val="Style15"/>
        <w:rPr/>
      </w:pPr>
      <w:r>
        <w:rPr/>
        <w:t>¦теру ра-    ¦                            ¦                ¦ размозженная ¦   конечности   ¦</w:t>
      </w:r>
    </w:p>
    <w:p>
      <w:pPr>
        <w:pStyle w:val="Style15"/>
        <w:rPr/>
      </w:pPr>
      <w:r>
        <w:rPr/>
        <w:t>¦ны и хи-   ----------+-------------+-----------------+----------------¦</w:t>
      </w:r>
    </w:p>
    <w:p>
      <w:pPr>
        <w:pStyle w:val="Style15"/>
        <w:rPr/>
      </w:pPr>
      <w:r>
        <w:rPr/>
        <w:t>¦рургиче-   ¦не требует¦требует хиру- ¦требует хирурги- ¦ требует хирур- ¦</w:t>
      </w:r>
    </w:p>
    <w:p>
      <w:pPr>
        <w:pStyle w:val="Style15"/>
        <w:rPr/>
      </w:pPr>
      <w:r>
        <w:rPr/>
        <w:t>¦ской так- ¦хирургиче-¦ргической об-¦ческой обработки ¦ гической обра- ¦</w:t>
      </w:r>
    </w:p>
    <w:p>
      <w:pPr>
        <w:pStyle w:val="Style15"/>
        <w:rPr/>
      </w:pPr>
      <w:r>
        <w:rPr/>
        <w:t>¦тике          ¦ской обра-¦работки          ¦                                ¦ ботки или ампу-¦</w:t>
      </w:r>
    </w:p>
    <w:p>
      <w:pPr>
        <w:pStyle w:val="Style15"/>
        <w:rPr/>
      </w:pPr>
      <w:r>
        <w:rPr/>
        <w:t>¦                  ¦ботки        ¦                         ¦                                ¦ тации          ¦</w:t>
      </w:r>
    </w:p>
    <w:p>
      <w:pPr>
        <w:pStyle w:val="Style15"/>
        <w:rPr/>
      </w:pPr>
      <w:r>
        <w:rPr/>
        <w:t>¦---------+-----------------------------------------------------------   ¦</w:t>
      </w:r>
    </w:p>
    <w:p>
      <w:pPr>
        <w:pStyle w:val="Style15"/>
        <w:rPr/>
      </w:pPr>
      <w:r>
        <w:rPr/>
        <w:t>¦По сопут - ¦крупные сосуды       ¦       нервы                  ¦     суставы        ¦</w:t>
      </w:r>
    </w:p>
    <w:p>
      <w:pPr>
        <w:pStyle w:val="Style15"/>
        <w:rPr/>
      </w:pPr>
      <w:r>
        <w:rPr/>
        <w:t>¦ствующим ¦------------------             ¦------------------         -    --------------------¦</w:t>
      </w:r>
    </w:p>
    <w:p>
      <w:pPr>
        <w:pStyle w:val="Style15"/>
        <w:rPr/>
      </w:pPr>
      <w:r>
        <w:rPr/>
        <w:t>¦поврежде-¦с повреж-¦без пов-     ¦ с повреж-¦без пов-   ¦ с повреж-¦без повре¦</w:t>
      </w:r>
    </w:p>
    <w:p>
      <w:pPr>
        <w:pStyle w:val="Style15"/>
        <w:rPr/>
      </w:pPr>
      <w:r>
        <w:rPr/>
        <w:t>¦ниям         ¦дением     ¦реждения ¦ дением   ¦реждения¦ дением   ¦ждения   ¦</w:t>
      </w:r>
    </w:p>
    <w:p>
      <w:pPr>
        <w:pStyle w:val="Style15"/>
        <w:rPr/>
      </w:pPr>
      <w:r>
        <w:rPr/>
        <w:t>¦         ¦         ¦        ¦          ¦        ¦          ¦         ¦</w:t>
      </w:r>
    </w:p>
    <w:p>
      <w:pPr>
        <w:pStyle w:val="Style15"/>
        <w:rPr/>
      </w:pPr>
      <w:r>
        <w:rPr/>
        <w:t>+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фикация   открытых   (неогнестрельных)   переломов 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.В.Каплану,О.Н.Марково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окализация пере-¦Верхний или нижний метаэпифиз плечевой,локтевой,луч ¦ ¦                                 ¦евой,бедренной,большеберцовой,малоберцовой костей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лома                         ¦Верхняя,средняя,нижняя треть диафиза плечевой,локтев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¦ой,лучевой,бедренной,большеберцовой,малоберцовой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   ¦костей        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Вид перелома  Поперечный,косой,винтообразный,крупнооскольчатый,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¦мелкооскольчатый,двойной (без смещения и со смещ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¦нием отломков)       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                                             Размер раны    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____________________________________________________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I                     II             ¦    III            ¦     IV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            ¦                          ¦                    ¦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________________ ¦______________¦__________¦__________¦_______________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Характер повреж- ¦Точечные или  ¦ Средние    ¦ Большие  ¦ Особые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ения (вид)раны    ¦малые (до 1,5    ¦ (2-9 см)     ¦ (от 10 см   ¦ (крайне тяж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кожи и подлежа-   ¦см)                      ¦                    ¦ и более)    ¦ лые)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щих тканей            ¦                            ¦                   ¦                    ¦           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---------------------------------------------------------------------------------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А.Ограниченные  ¦                             ¦                 ¦                      ¦ С нарушением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нетяжелые пов  -  ¦       Х                   ¦    Х          ¦          Х         ¦ жизнеспособн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реждения               ¦                             ¦                 ¦                      ¦ сти конечности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---------+----------------------+------------+-----------------¦ (раздроблен-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Б.Средней тя-   ¦              ¦          ¦                                                ¦ ные кости и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жести-ушибленные¦      Х                   ¦   Х                ¦    Х        ¦ раздавленны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рваные раны     ¦              ¦          ¦                                               ¦ мягкие ткани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ягких тканей                                       ¦              ¦          ¦          ¦ на обширном пр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------------------------+----------------------+----------+--------------------¦ яжении,повр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¦              ¦          ¦                                                           ¦ ждения крупных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В.Тяженые раз-  ¦      Х       ¦                   Х      ¦            Х          ¦ магистральных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озженные и раз-¦                                              ¦          ¦          ¦ сосудов-арте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давленные раны  ¦              ¦          ¦                                                 ¦ рий)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мягких тканей   ¦              ¦          ¦          ¦       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-------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 Клиника,диагностика, течение,  лечение  открытых переломов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ременном этапе развития медицинской науки. Профилактика  осложн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первичной хирургической обработки открытого перелома  в 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преждении   осложнений.Техника   исполнения,   этапы.   Принцип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O-INTERNATIONAL в  лечении открытых  перелом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 открытых  переломах,  наряду   с   симптомами    пере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  кости,определяются рана,кровотечение,частые сопутствующие п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дения (сосуды,нервы) и осложнения (шок,кровопотеря и др.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открытых переломах принято говорить  на  первом  этапе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бном  загрязнении ран. Микробное загрязнение является след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ем ранения, но развитие инфекции в ране не  является  неизбеж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мерностью. Развитие инфекционного осложнения раны обуслов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ется  взаимодействием  микроорганизмов  с  макроорганизмом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ого периода адаптакции микроорганизма к новым усло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м обита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зможность развития инфекционного осложнения  раны  завис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де  всего,  от  качества первичной хирургической обработки 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,числа микробных тел на единицу массы тканей (титр) оставших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е, их вирулентности,профилактических мероприятий  и  экспози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т.е.  времени, прошедшего между травмой и первичной хирург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боткой раны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вестно, ЧТО ПАТОГЕННЫЕ  МИКРООРГАНИЗМЫ  РАЗВИВАЮТСЯ,ГЛАВ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М,  В МЕРТВЫХ И ОМЕРТВЕВАЮЩИХ ТКАНЯХ,НАХОДЯЩИХСЯ В СОСТОЯ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РОБИОЗА. Рана с большим количеством таких  тканей  представля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 себя благоприятную среду для развития инфекционных осложнен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которых наиболее опасными  являются  анаэробная  инфекция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гноение,осложняющее течение раны на 3-4 сутки посл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.о.,  наличие  микробов  в ране свид6етельствует о микроб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грязнении, об инфекции можно говорить лишь тогда, когда  в  ра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 инфекционный процес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 сказанного выше вытекает та роль, которая принадлежит с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временной и качественной первичной хирургической обработке ра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вичная  хирургическая обработка раны - это первое по сче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ическое вмешательство на ране, выполненное по первичным 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заниям. Различают: раннюю первичную хирургическую обработку ра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до  24  часов  с момента повреждения,ранения), позднюю - позже 2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ов. При условии, если рана обколота антибиотиками, то до 48 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 с момента ранения первичную  хирургическую  обработку  счит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роченной  и выполняют по принципам ранней (используют при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ом количестве поступивших или при тяжелом состоянии  пострадавш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,препятствующим  приведению ранней первичной хирургической об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тки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тапы первичной хирургической обработки раны (в т.ч. откры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перелома)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ассечение ран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иссечение нежизнеспособных тканей, удаление костных  отлом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,не связанных с мягкими тканями, удаление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скрытие карманов,дренирование (в т.ч. активное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реконструкц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едующим ответственным моментом в хирургической тактике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ет считать закрытие ра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вичный  хирургический шов накладывается лишь при следую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ях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Ранняя и радикальная первичная хирургическая обработка 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Хорошее состояние раненног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Отсутствие признаков начинающегося инфекционного ослож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Раннее профилактическое применение антибиотиков (термин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значный,дискутабельный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Возможность ежедневного наблюдения за пострадавшимдо снят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вов квалифицированным хирурго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6.Наличие поноценных кожных покровов и  отсутствие  натяж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конструкция включает в себя ряд понятий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ношение к ран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ношение к поврежденным нервам,сосудам,сухожилиям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тношение к остеосинтезу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озможности реплантации конечности в случае ее отрыв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настоящее  время  при открытых переломах приоритет след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ать внеочаговому остеосинтезу  стержневыми,спицевыми  или  с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-стержневыми аппаратам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иксация гипсовой повязкой на современном этапе не может с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ться современной,но может быть использована при отсутствии у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й для применения более современной тактик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келетное  вытяжение  остается на вооружении современного х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р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резочаговый остеосинтез (накостный,  интрамедуллярный) 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. Единого мнения в отношении его применения нет. У нас выполн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 М.Ш.Сабирова  по переломам голени. При чрезочаговом осте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тезе голени опасность инфекционных осложнений возрастала в  7-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 остеосинтезе открытого перелома приобретают особое зна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принципы АО-INTERNATIONAL  В ОТНОШЕНИИ СТАБИЛЬНОСТ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  Г.А. Илизарову "инфекция сгорает в огне компрессии" (п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ьнее -стабильного остеосинтеза - мое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  Травматический остеомиэлит. Гнойные артриты при открытых  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ломах к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соответствии с МБК различают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0 Острый остеомиэли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1 Хронический очстеомиэли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2 Неуточненных остеомиэли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 монографии  Г.К.Акжигитова,  М.А.Галеева,  В.Г.Сахаутди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,Я.Б.Юдина "Остеомиэлит" (1986) приведена классификация остео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ит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Этиология (по микробной флоре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Клинические формы (в т.ч. 2.1 - острый гематогенный  осте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элит; 2.1.1 - генерализованная форм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1.2 - местная (очаговая) форма. В эту группу авт оры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ли: посттравматический остеомиэлит,остеомиэлит,развившийся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  перелома кости, огнестрельный, послеоперационный, включая с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во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казанные авторы приводят следующие  наблюдения:  клин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ев 220, из них-острая форма у 74,хроническая у 146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чиной заболевания авторы считают тяжелые переломы, неад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ный выбор метода леч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едует  с  сомнением  отнестись  к выводам:"обращает на себ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мание большое число осложнений  при  первичном  остеосинтез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и наблюдения, как данные литературы свидетельствуют о необх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и  строгих  показаний к остеосинтезу свежих переломов и,нао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т,расгширению показаний к консервативному лечению их.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оборот, в трудах 1У съезда травматологов-ортопедов СНГ 19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. однозначно первенство отдается испрользованию внеочагового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синтеза  при  открытых  переломах костей (особенно, при огне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льных переломах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филактика. Радикальная хирургическая обработка,гнотоби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ческое лечение,активная хирургическая тактика,стабильный  осте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тез,хирургия кров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.   Травматический остеомиэлит. Гнойные артриты при 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imes New Roman Cy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остей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соответствии с МБК различают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730.0 Острый остеомиэли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20:00Z</dcterms:created>
  <dc:creator>Andrey Novicov</dc:creator>
  <dc:description/>
  <dc:language>en-US</dc:language>
  <cp:lastModifiedBy>Andrey Novicov</cp:lastModifiedBy>
  <dcterms:modified xsi:type="dcterms:W3CDTF">1999-01-06T09:20:00Z</dcterms:modified>
  <cp:revision>2</cp:revision>
  <dc:subject/>
  <dc:title>Лекция N 4</dc:title>
</cp:coreProperties>
</file>