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 xml:space="preserve">Лекция 7а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ЕОХОНДРОЗЫ  ПОЗВОНОЧНИКА-ПРОБЛЕМА  СОВРЕМЕННОЙ  МЕДИЦИНСКОЙ НАУКИ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И ПРАКТИКИ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В.В.НИКИТИН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теохондроз  позвоночника  -  проблема  современной  орто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и,неврологии  и  нейрохирургии. Едва ли кто-либо из специалист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того профиля сомневается в этом. Стык названных дисциплин,ряд 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ясных вопросов классификации,методик лечения,научных проблем па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неза породил своеобразный бум "новых" клинических  дисциплин,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ности  так  называемой вертебрологии,т.е.мануалистов со слабо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ой подготовкой, часто не имеющих базовой специальност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видимому, можно говорить о невропатологах-вертебрологах,об ор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дах-вертебрологах. Это о тех специалистах ортопедах и невропа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ах,которые избрали узкое направление по изучению  соответствую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щего  профиля заболеваний,связанных с патологией позвоночника.А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ично - терапевт-пульмонолог. Едва ли мы бы восприняли пульмон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а в чистом виде, в качестве врача, не  имеющего  общетерапев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ой подготовки,но "пульмонолога"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60 годы Осна и др. поставили вопрос об организации нейро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едических отделений,нацеленных на лечение остеохондроза во все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го  проявлениях,  однако, с уходом из современной науки таких и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стных специалистов данного направления, как  Попелянский,Осна 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р.  это направление не получило своего дальнейшего развития.Это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звало к жизни большое количество мануалистов-вертебрологов с 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ячным образованием,полученных на курсах,не имеющих прошедшей п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ессиональную экспертизу на соответствующих кафедрах программ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частности, в справочнике по травматологии и  ортопедии  под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дакцией чл.кор.АМН СССР,проф.А.А.Коржа,проф.Межениной (1980)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хондроз позвоночника освещается в разделе "спондилоартрозы"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  проф.Попелянский  и др. рассматривают остеохондроз позвоночник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ез связи с другими видами патологии - полиартритами,первичным д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рмирующим полиостеоартрозом и т.д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реди работ последнего времени появилось много серьезных тр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ов,действительно глубоко анализирующих проблему, это -  Я.Ю.Поп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янский,"Вертеброгенные  заболевания  нервной  системы",Г.С.Юмашев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.Е.Фруман "Остеохондрозы позвоночника," В.П.Веселовский  "Практ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ая вертеброневрология и мануальная терапия" и некоторые други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аша клиника занимается этой проблемой с 1976 года, когда 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 были освоены консервативные и хирургические способы лечения о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охондроза,среди  которых - вытяжение на наклонной плоскости,под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дное вытяжение на наклонной  плоскости,горизонтальное  подвод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тяжение,передний  спондилодез поясничного и шейного отделов поз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ночника. К сожалению,дальнейший рост  числа  травм,  последующе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змежевание  детской  и взрослой травматологии и ортопедии,офиц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ьно закрепленный профиль лечения больных остеохондрозом в нев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ических отделениях,хирургическая направленность современной о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едии с резким уменьшением удельного веса консервативных метод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чения (в свое время, консервативное лечение больных превалиров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 в работе ортопедических отделений, в дальнейшем это направлени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шло к реабилитационным структурам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данный доклад нами включены как данные обработанной литер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ры,  так и собственные многолетние наблюдения в аспектах консер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тивного и хирургического лечения данной патолог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настоящее время доказанным следует считать следующие пол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я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.Остеохондроз позвоночника - наиболее тяжелая форма  деге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тивно-дистрофического  поражения  позвоночника.  В  основе эт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есса лежит дегенерация  межпозвонкового  диска  с  последующи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влечением  тел смежных позвонков,межпозвонковых суставов,связоч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го аппарата,спинного мозга,его  корешков  и  нервно-рефлекторны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еханизмов,   а  нередко,  и  кровоснабжения  вертебро-базилляр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руктур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. Остеохондроз позвоночника - полиэтиологичное  заболевани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реди этиологических факторов преимущественное значение имеют с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ующие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биомеханически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инволюционный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аномалии развития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гормональны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сосудисты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инфекционны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инфекционно-аллергически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функциональные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наследственные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еречисленные этиологические факторы могут в каждом  конк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тном случае выступать изолированно или же в комплексе с эффект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заимного отягощени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.  Патогенез остеохондроза позвоночника в своей основе име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кальные перегрузки позвоночно-двигательных сегментов экзогенно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ли эндогенного происхождения и декомпенсацию в трофических сис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х позвоночника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4. Остеохондроз имеет стадийное течение, в этом вопросе бол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шинство автров признают известную классификацию Н.С.Косинской,кт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я на основе клинико-рентгенологических данных, подобно  деформ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ующему остеоартрозу, выделяет 3 стадии течения заболевания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1-  дегенеративно  дистрофические  изменения в межпозвонково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ске с изменением его биомеханических свойств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- повреждение диска с выпадением пульпозного ядра и с клин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скими проявлениями неврологического характера в результате сда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ния или раздражения спинного мозга или  его  корешков,наруше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озгового  кровообращения  в результате нарушения кровообращени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.vertebralis, висцеральными проявлениями (кардиалгия,и  др.висц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альные синдромы), формирование грыж Шморля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3-  завершающий  этап  рубцевания,спондилеза  и др.проявл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мпенсаторного процеса,направленного на обездвиживание ПДС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последующих докладах будут представлены исследования невр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гических проявлений данного заболевания и  опыт  их  лечения, 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нном же сообщении мы коснемся,прежде всего, ортопедических проб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м и нашего опыта в ортопедическом лечении данной патологии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Итак, ортопедические проблемы в первой стадии данного забо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ания,когда диск еще цел, но имеются расстройства трофики хрящев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каней диска,перегрузки капсульно-связочного аппарата межпозвонк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х  суставов  и  межпозвонковых связок,нарушения кровообращения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е a.vеrtebralis в связи с гипермобильностью  шейного  отдел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звоночника. В это время многие виды лечения,направленного на м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изацию позвоночника, ЛФК в аспекте упражнений повышенной ампли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уды,грубая мануальная терапия могут привести к серьезным осложн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ям и неблагоприятному течению заболевания. Основные меры по ст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изации  состояния  включают  в  себя ношение полужестких корс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в,получивших известное название полужестких корсетов Ленинградс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го типа,изготовляемых нашим протезно-ортопедическим предприят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необходимом количестве. Правда,их конструирование не всегда им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т необходимый лечебным целям характер. Эффективнм  также  следуе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итать назначение "воротников" по Юмашеву и других головодержат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.Едва  ли  можно  согласиться с назначением гимнастических поя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в,хотя больные при этом отмечают,по  нашим  данным,положительн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эффект в 67 процентах случаев. Функциональная терапия должна быть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правлена на разгрузку (но не на грубое растяжение)позвоночника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здание "мышечного корсета" путем назначения упражнений в изоме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ическом  режиме.Эффективными являются назначения мер по улучшению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офики тканей (румалон,троксевазин и пр.)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 этот период весьма существенным является выявление  фонов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цессов,способствующих  прогрессированию  остеохондроза, в част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сти,инфекционно-аллергических,ревматоидных,первичного деформир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ющего полиостеоартроза и пр. Назначение противовоспалительного л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ения и пр. должно проводиться лишь по строгим показаниям а не схе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ично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Во второй стадии заболевания мы чаще всего встречаемся с нев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логическими и соматическими проявлениями остеохондроза-  радику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лгиями  и  радикулитами, антальгическим сколиозом,кардиалгиями 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.Специфическая ортопедическая патология этого периода включает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бя синдромы:плече-лопаточный периартрит, синдром плечо-кисть,л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ральные эпикондилиты плеча,стилоидиты,синдром карпального  кана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,лигаментиты  и  пр.Все  эти синдромы следует дифференцировать с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ой патологией, как инфекционно-аллергический полиартрит при г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ройном поражении,трихомониазе,хронических инфекциях,  спондило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ртропатиями  эндокринного  происхождения,первичном  деформирующ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иартрозе и пр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22:00Z</dcterms:created>
  <dc:creator>Andrey Novicov</dc:creator>
  <dc:description/>
  <dc:language>en-US</dc:language>
  <cp:lastModifiedBy>Andrey Novicov</cp:lastModifiedBy>
  <dcterms:modified xsi:type="dcterms:W3CDTF">1999-01-06T09:22:00Z</dcterms:modified>
  <cp:revision>3</cp:revision>
  <dc:subject/>
  <dc:title>Этот файл взят из коллекции Medinfo</dc:title>
</cp:coreProperties>
</file>