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ция N 8. Дефекты осанки,сколиотическая болезнь,приобретен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формации стоп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кции:1. Введение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Нарушения осанки во фронтальной и сагитт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лоскостях. Этиология,клиника,диагностика,лечение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филактик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Этиология и патогенез сколиотической болезни.Клас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фикация.Клиника,течение,ранняя диагности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чение сколиотической болезни.Прогноз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Классификация приобретенных деформаций стоп.Диаг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ика,клиника,течение,лечение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 Заклю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:  Обучить студента уметь оценить соврем.проблемы данного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а,уметь пользоваться современными способами  и  метода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агностики и леч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анка  человека  связана  с положением позвоночного столб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статическими условиями, кторые у человека имеют  з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тельные  отличия  от всех других биологических систем, в связи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вертикальным положени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вестны классическое схемы Штаффеля (Staffel),иллюстриру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ые типы осанк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ый,основной тип. Фзиологические изгибы позвоночника ха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 выражены,имеют равномерно волнообразный вид.  Вертикальная  о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инается от средины черепа,проходит тотчас у заднего края ни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юсти,идет  по  касательной  к вершине шейного лордоза,опуска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,слегка срезая поясничный лордоз,  проходит  через  средину 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,соединяющей  центры головок бедер,проходит кпереди от кол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ов т заканчивается немного кпереди отлинии,соединяющей шо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ы сустав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ушени осанки в сагиттальной плоскости  включают  ост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пы осанки по Штаффелю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торой тип осанки: плоская или плоско-вогнутая спина. Крив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  позвоночника едва намечены,он имеет инфантильный характер.В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кальная ось пронизывает позвоночный столб по всей  его  длине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ит  черз  линию,соединяющую  шопаровы  суставы.Грудь упло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,лопатки крыловидно отстоят от грудной клетки,живот втянут.Уп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е свойства позвоночника при этом снижены.Он  легко  поврежд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мезханических воздействиях и очень склонен к боковым искрив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тий тип осанки - круглая спина. Ее основ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увеличение  физиологического  кифоза грудного отдела и уси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енсаторного лордоза шейного и  поясничного  отделов.  Эласт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 позвоночника повышена.Боковые искривления редки.Некоторы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торами описаны другие типы круцглой спины с вклюсчением в  киф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ческую  деформацию  поясничного  отдела  и исчезание пояснич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рдоз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етвертый тип осанки по Штаффелю - сутулая спина.  Доминир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ой  кифоз,остальные  кривизны намечены слабо.Вертикальная о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ит кзади от линии ,соединяющей центры головок бедренных к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 нарушения осанки могут отмечаться и во  фронт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лоскости. Это,прежде всего, сколиотическая осан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ушения  осанки встречаются во всех возрастных группах,д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гая 30 и более процен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иология - нерациональный режим,быт,условия труда,слабое ф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ческое развит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ответственно - профилакти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о времени выделения ортопедии как научной  медицинской  д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плины  одной  из  ее ведущих проблем является сколиотическая 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ь-"старый крест ортопедии" (Бизальский).  Не  следует  поль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ся термином "сколиоз",который лишь отражает искривление поз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чника  во  фронтальной плоскости, в то время, как сколиотическ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ь- это сложный симптомокомплекс, включающий в себ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скривление  позвоночника  во  фронатальной  и  сагитт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скост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торсию тел позвонков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торсию  ребер со сложной деформацией грудной клетки,включ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й в себя постепенной формирование реберно-позвоночного горба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зменение симметричности плевральных полостей и емкости л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х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смещение средостен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вторичное нарушение функции сердечно-сосудистой и  дых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истем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арушение биомеханики позвоночника с формированием вторич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 остеохондроза позвоночника,функциональными спондилолистеза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.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арушение функции спинного мозга и его корешков с  возмож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м радикулярного синдрома и миопати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вторичной  деформацией  других  отделов  опорно-двигате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илиями многих поколений ортопедов шаг за шагом раскрыва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ые звенья  этиологии  и  патогенеза  сколиотической  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,разрабатываются методы лечения. Но и сегодня эта проблема о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ся решенной не до конца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астота  сколиотической  болезни:  Гоффа  -  27,63%,  Долл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-27,9%,А.И.Казьмин с соавт.-8%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сколиотической болезн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времени возникновения - врожденные и приобретенны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ля врожденного сколиоза описывают особенности: редко обна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ается до пятилетнего  возраста,локализуется  преимущественно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ных  областях:пояснично-крестцовом,  пояснично-грудном,ш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грудном,захватывает небольшое количество позвонков и чаще вс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небольшой радиус искривления, имеет малую наклонность  выз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 компенсаторные деформации, имеет умеренную тенденцию к торс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рожденные сколиозы могут возникат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 В  результате аномалий развития тел позвонков (расщеп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,клиновидные поллупозвонки,платиспондилия,микроспондилия,сп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лолиз,спондилолисте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Аномалии смешанного типа:синдром  Клиппель-Фейля,врожде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остоз,деформация Шпренгеля и п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 Аномалии числа позвон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этиологи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веду две классификации: Кобба и Казьмина с соав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Кобб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группа - сколиозы миопатического происхождения, в том чи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рахитический сколиоз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 группа - сколиозы неврогенного генеза (нейрофиброматоз,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нгомиэлия,церебральный паралич,полиомиэлит,радтикулиты и п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 группа - сколиозы из-за аномалий развития скелета (диспл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ческие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 группа - сколиозы, связанные с торакальным синдромом (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акопластики,ожогов,адгезивные процессы в плевральных полостя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.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группа - идиопатические сколиозы (неустановленная причина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Казьмина,Кона и Беленького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группа - сколиозы на основе диспластического  синдрома  и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когенный сколиоз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 группа  -  гравитационные  сколиоз  (миогенная  контрак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,,рубцы туловища,перекос таза и п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 группа - сколиоз на почве миогенных наруше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вестны и другие,классификации  сколио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.  Так,  М.О.Фридланд  (1944) делит сколиозы на врожден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хитические,школьные,профессиональные,функциональные,травматиче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,рубцовые,паралитические,сирингомиэлитические,рефлекторно-болев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антальгические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колиозы делят на простые (имеющие одну дугу) и сложные  (дв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 три  дуги).  При  этом  выделяют  первичную  дугу и вторич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ые)-компенсаторную (ые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протяженности: тотальные и частичные. S-образный сколио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едставляет определенный интерес деление сколиоза на  стру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ный и неструктурный (например,антальгический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степени выраженности деформац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Д.Чаклин (1965) выделяет 4 степени сколиотической болезн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 - небольшие боковые отклонения позвоночника и торсия.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чная дуга искривления менее 10 градусов. Особенность - при раз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зке дуга почти полностью исчезает. Прямая  рентнгенограмма  ле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 не показательна. Возможны ошибки интрпретации рентгенов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х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- значительное отклонение позвоночника во фронтальной пл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и,торсия тел,клитновидная деформация тел на вершине дуги, уго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ичной дуги искривления - 21-30 градусов. Реберный  горб,мыше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 валик,дуга при разгрузке не исчезает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  - выраженная стойкая деформация,большой реберный горб,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ция грудной клетки,первичная дуга  искривления  40-60  гра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,тела позвонков клиновидно деформированы на значительном прот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и дуг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  - обезображивающая деформация туловища,деформация таза,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ний и задний реберные горбы,выраженная деформация  тел  позв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,спондилез,первичная дуга искривления 61-90 градус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нняя клинические признаки сколиотической болезн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ссиметрия надплеч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клонения линии остистых отростков от срендней лини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ассиметрия  высоты стояния лопаток и ассиметрия расстоя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углом лопаток и линией остистых отростков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ссиметрия "поясничных" треугольников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мышечный "валик"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ссиметрия расположения крыльев подвздошных к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нтгендиагностика и чтение рентгенограм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нтгенография в положении стоя и леж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знаки первичной дуги  искривления:  структурные  изм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выражены,первичная дуга более стабильна,тело часто отклон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торону вершины первичной дуги искривления (при неуровновеш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лиозах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ределение  дуги искривления по Фергюссону: определяют п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трех точек - центры ниже- и вышележащего  интактных  позв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,третья  -в  центре  тела вершины искривления.Точки соединяю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ыми линиями, угол между ними измеряется транспортир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ре6деление искривления позвоночника по Коббу (точнее - Ли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у-Коббу,1935). По верхнему краю верхнего нейтрального  позвон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по нижнему краю нижележащего позвонка проводятся линии, к ко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м в стороне от позвоночника восстанавливаются перпендикуляры  д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 взаимного пересечения. Тупой угол (при умеренных степенях ис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вления) - угол Кобба. Смежный с ним угол - угол искривления,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ый стал исчисляться более поздними исследователя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гно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гноз определяется по следующим данным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нний (7-10 лет) сколиоз - большая вероятность  прогрес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ан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 критический угол искривления (более 20 градусов) в соче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с ранним возрастом (12-14 лет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быстрое прогрессирование, констатированное рентгенограмм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инамике (более 5 градусов за 6 месяцев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нтгеновские тесты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ст Риссера - появление ядер окостенения крыльев подв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шных костей и закрытие ростковой зоны. Закрытие  ростковой  зо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ий  прогностический  признак,  наличие  признаков  Риссер 1-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к опасности прогрессирования. Обычно признак Риссера-4 поя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тся в возрасте 16-20 л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сширение межпозвонковых щелей на вогнутой стороне ис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вления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стеопороз тел позвонков (Мовшович,1969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кализация искривления - грудная локализация первичной дуг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ноз хуж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чение сколиотической болезн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ранних формах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циональный режим,жесткая постель,лечебная  физкультура,п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е,  рациональная мебель, ограничение срока пребывания в вер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ом положении (вплость до занятий лежа),массаж,ЛФК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ртезирование - корсеты, виды корсе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ирургическое лечение, виды - металл с памятью  формы,пруж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ца,эпифизеодезы,задний и передний спондилодезы,дистракторы Ха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нгтона,Райе,спондилотомии,резекции реберного и реберно-позвон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о горб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колиотическая  болезнь  взрослых  -  симптоматическое  л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,лечение остеохондроза позвоночника. При миэлопатии нейрохиру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ое лечение вплостьдо транспозиции спинного мозг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ОСКОСТОП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оскостопием      (pes      planus,pes      valgus,      pes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lano-valgo-abductus) называется деформация,заключающаяся в опу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 продольного свода стопы. Плоскостопие может быть врожденным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обретенны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обретенное плоскостопие может  быть  статическим,травма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,паралитическим. Оно можт быть одно- и двусторонни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перечное плоскостопие большинством авторов не выделяетс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атическое  плоскостопие  наблюдается весьма часто (до 37-5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нта - Роте,Брандис, Фридланд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иология  -  несоответствие   веса   больного,нерациона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увь,нерациональный  труд,сопутствующая  патология (лимфовеноз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чность и пр.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иагности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ка - стопа удлинена,в средней части расширена,продо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  опущен,стопа  пронирована,ладьевидная  кость  вырисовы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зь  кожу, веритикальная ось пятки пронирована,нижний конец 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и имеет тенденцию к варусу,походка неуклюжая, стопы разведе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ь - на подошве в центре свода, у внутреннего  края  пят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тыле  стопы  в ее центральной части, под наружной лодыжкой,п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ей лодыжкой,между головками метатарзальных костей,в мышц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и, в коленном и тазобедренном суставах,по наружной поверх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бедра, в спине (вследствие компенсаторного лордоз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6ндекс Фридланта - процентное  соотношение  высоты  свода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е  стопы  (норма  - 29-31 процент, 27-29 процентов - сниже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, 25-27 процентов - плоскостопие,ниже 25  процентов  -  рез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скостопие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ифференциальный диагно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илактика и леч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22:00Z</dcterms:created>
  <dc:creator>Andrey Novicov</dc:creator>
  <dc:description/>
  <dc:language>en-US</dc:language>
  <cp:lastModifiedBy>Andrey Novicov</cp:lastModifiedBy>
  <dcterms:modified xsi:type="dcterms:W3CDTF">1999-01-06T09:22:00Z</dcterms:modified>
  <cp:revision>3</cp:revision>
  <dc:subject/>
  <dc:title>Этот файл взят из коллекции Medinfo</dc:title>
</cp:coreProperties>
</file>