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`Лекция N 4. Открытые пере</w:t>
      </w:r>
    </w:p>
    <w:p>
      <w:pPr>
        <w:pStyle w:val="Style15"/>
        <w:rPr/>
      </w:pPr>
      <w:r>
        <w:rPr/>
        <w:t>ломы. Посттравматический</w:t>
      </w:r>
    </w:p>
    <w:p>
      <w:pPr>
        <w:pStyle w:val="Style15"/>
        <w:rPr/>
      </w:pPr>
      <w:r>
        <w:rPr/>
        <w:t>остеомиэл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тистика. Определение по нятий "первичный" и "вторичный" открытый</w:t>
      </w:r>
    </w:p>
    <w:p>
      <w:pPr>
        <w:pStyle w:val="Style15"/>
        <w:rPr/>
      </w:pPr>
      <w:r>
        <w:rPr/>
        <w:t>перелом. Классификация открытых переломов по Каплану-Марковой.  Клиника,</w:t>
      </w:r>
    </w:p>
    <w:p>
      <w:pPr>
        <w:pStyle w:val="Style15"/>
        <w:rPr/>
      </w:pPr>
      <w:r>
        <w:rPr/>
        <w:t>диагностика, течение,  лечение  открытых переломов на современном этапе</w:t>
      </w:r>
    </w:p>
    <w:p>
      <w:pPr>
        <w:pStyle w:val="Style15"/>
        <w:rPr/>
      </w:pPr>
      <w:r>
        <w:rPr/>
        <w:t>развития медицинской науки. Профилактика  осложнений. Роль первичной хи-</w:t>
      </w:r>
    </w:p>
    <w:p>
      <w:pPr>
        <w:pStyle w:val="Style15"/>
        <w:rPr/>
      </w:pPr>
      <w:r>
        <w:rPr/>
        <w:t>рургической обработки открытого перелома в предупреждении осложнений.</w:t>
      </w:r>
    </w:p>
    <w:p>
      <w:pPr>
        <w:pStyle w:val="Style15"/>
        <w:rPr/>
      </w:pPr>
      <w:r>
        <w:rPr/>
        <w:t>Техника исполнения, этапы. Принципы АO-INTERNATIONAL  в  лечении открытых</w:t>
      </w:r>
    </w:p>
    <w:p>
      <w:pPr>
        <w:pStyle w:val="Style15"/>
        <w:rPr/>
      </w:pPr>
      <w:r>
        <w:rPr/>
        <w:t>переломов. Особенно сти остеосинтеза при открытых переломах костей.</w:t>
      </w:r>
    </w:p>
    <w:p>
      <w:pPr>
        <w:pStyle w:val="Style15"/>
        <w:rPr/>
      </w:pPr>
      <w:r>
        <w:rPr/>
        <w:t>Травматический остеомиэлит. Классификация,диагностика,клиника,течение,</w:t>
      </w:r>
    </w:p>
    <w:p>
      <w:pPr>
        <w:pStyle w:val="Style15"/>
        <w:rPr/>
      </w:pPr>
      <w:r>
        <w:rPr/>
        <w:t>лечение травматического остеомиэлита. Спицевой остеомиэл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ть:</w:t>
      </w:r>
    </w:p>
    <w:p>
      <w:pPr>
        <w:pStyle w:val="Style15"/>
        <w:rPr/>
      </w:pPr>
      <w:r>
        <w:rPr/>
        <w:t>Оценить соврем.проблемы данного раздела, пользоваться современными</w:t>
      </w:r>
    </w:p>
    <w:p>
      <w:pPr>
        <w:pStyle w:val="Style15"/>
        <w:rPr/>
      </w:pPr>
      <w:r>
        <w:rPr/>
        <w:t>способами и методами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   Введение:</w:t>
      </w:r>
    </w:p>
    <w:p>
      <w:pPr>
        <w:pStyle w:val="Style15"/>
        <w:rPr/>
      </w:pPr>
      <w:r>
        <w:rPr/>
        <w:t>Статистика. Определение по нятий "первичный" и "вторичный" открытый</w:t>
      </w:r>
    </w:p>
    <w:p>
      <w:pPr>
        <w:pStyle w:val="Style15"/>
        <w:rPr/>
      </w:pPr>
      <w:r>
        <w:rPr/>
        <w:t>перелом. Классификация открытых переломов по Каплану-Мар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ые   переломы   костей  составляют  10-12%  всех  переломов</w:t>
      </w:r>
    </w:p>
    <w:p>
      <w:pPr>
        <w:pStyle w:val="Style15"/>
        <w:rPr/>
      </w:pPr>
      <w:r>
        <w:rPr/>
        <w:t>(И.Л.Крупко и др.)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ым называется перелом кости, сопровождающийся  повреждением</w:t>
      </w:r>
    </w:p>
    <w:p>
      <w:pPr>
        <w:pStyle w:val="Style15"/>
        <w:rPr/>
      </w:pPr>
      <w:r>
        <w:rPr/>
        <w:t>мягких тканей и кожных покровов в зоне перелома. Он может быть сообща-</w:t>
      </w:r>
    </w:p>
    <w:p>
      <w:pPr>
        <w:pStyle w:val="Style15"/>
        <w:rPr/>
      </w:pPr>
      <w:r>
        <w:rPr/>
        <w:t>ющимся и несообщающемся с внешней средой (по С.С.Ткаченко,1977,"откры-</w:t>
      </w:r>
    </w:p>
    <w:p>
      <w:pPr>
        <w:pStyle w:val="Style15"/>
        <w:rPr/>
      </w:pPr>
      <w:r>
        <w:rPr/>
        <w:t>тым  называется  перелом  костей,сообщающийся через рану с внешней</w:t>
      </w:r>
    </w:p>
    <w:p>
      <w:pPr>
        <w:pStyle w:val="Style15"/>
        <w:rPr/>
      </w:pPr>
      <w:r>
        <w:rPr/>
        <w:t>средой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ссификация открытых переломов костей (по С.С.Ткаченко,1977)</w:t>
      </w:r>
    </w:p>
    <w:p>
      <w:pPr>
        <w:pStyle w:val="Style15"/>
        <w:rPr/>
      </w:pPr>
      <w:r>
        <w:rPr/>
        <w:t>г=========T============================================================</w:t>
      </w:r>
    </w:p>
    <w:p>
      <w:pPr>
        <w:pStyle w:val="Style15"/>
        <w:rPr/>
      </w:pPr>
      <w:r>
        <w:rPr/>
        <w:t>¦По проис-¦                 Первично-открытый перелом</w:t>
      </w:r>
    </w:p>
    <w:p>
      <w:pPr>
        <w:pStyle w:val="Style15"/>
        <w:rPr/>
      </w:pPr>
      <w:r>
        <w:rPr/>
        <w:t>¦хождению ¦                 Вторично-открытый перелом</w:t>
      </w:r>
    </w:p>
    <w:p>
      <w:pPr>
        <w:pStyle w:val="Style15"/>
        <w:rPr/>
      </w:pPr>
      <w:r>
        <w:rPr/>
        <w:t>¦перелома ¦</w:t>
      </w:r>
    </w:p>
    <w:p>
      <w:pPr>
        <w:pStyle w:val="Style15"/>
        <w:rPr/>
      </w:pPr>
      <w:r>
        <w:rPr/>
        <w:t>¦=========+============================¦==============================¬</w:t>
      </w:r>
    </w:p>
    <w:p>
      <w:pPr>
        <w:pStyle w:val="Style15"/>
        <w:rPr/>
      </w:pPr>
      <w:r>
        <w:rPr/>
        <w:t>¦         ¦ Неполный перелом           ¦      Полный перелом          ¦</w:t>
      </w:r>
    </w:p>
    <w:p>
      <w:pPr>
        <w:pStyle w:val="Style15"/>
        <w:rPr/>
      </w:pPr>
      <w:r>
        <w:rPr/>
        <w:t>¦По виду  ¦----------------------------+---------------T--------------¦</w:t>
      </w:r>
    </w:p>
    <w:p>
      <w:pPr>
        <w:pStyle w:val="Style15"/>
        <w:rPr/>
      </w:pPr>
      <w:r>
        <w:rPr/>
        <w:t>¦перелома ¦                            ¦поперечный,    ¦крупноосколь- ¦</w:t>
      </w:r>
    </w:p>
    <w:p>
      <w:pPr>
        <w:pStyle w:val="Style15"/>
        <w:rPr/>
      </w:pPr>
      <w:r>
        <w:rPr/>
        <w:t>¦         ¦трещина,краевой перелом     ¦продольный,    ¦чатый,мелкоос-¦</w:t>
      </w:r>
    </w:p>
    <w:p>
      <w:pPr>
        <w:pStyle w:val="Style15"/>
        <w:rPr/>
      </w:pPr>
      <w:r>
        <w:rPr/>
        <w:t>¦         ¦                            ¦косой          ¦кольчатый,    ¦</w:t>
      </w:r>
    </w:p>
    <w:p>
      <w:pPr>
        <w:pStyle w:val="Style15"/>
        <w:rPr/>
      </w:pPr>
      <w:r>
        <w:rPr/>
        <w:t>¦         ¦                            ¦               ¦раздробленный ¦</w:t>
      </w:r>
    </w:p>
    <w:p>
      <w:pPr>
        <w:pStyle w:val="Style15"/>
        <w:rPr/>
      </w:pPr>
      <w:r>
        <w:rPr/>
        <w:t>¦=========+===========================================================¦</w:t>
      </w:r>
    </w:p>
    <w:p>
      <w:pPr>
        <w:pStyle w:val="Style15"/>
        <w:rPr/>
      </w:pPr>
      <w:r>
        <w:rPr/>
        <w:t>¦По лока- ¦   Верхняя               Средняя            Нижняя треть   ¦</w:t>
      </w:r>
    </w:p>
    <w:p>
      <w:pPr>
        <w:pStyle w:val="Style15"/>
        <w:rPr/>
      </w:pPr>
      <w:r>
        <w:rPr/>
        <w:t>¦лизации  ¦-----------------------------------------------------------¦</w:t>
      </w:r>
    </w:p>
    <w:p>
      <w:pPr>
        <w:pStyle w:val="Style15"/>
        <w:rPr/>
      </w:pPr>
      <w:r>
        <w:rPr/>
        <w:t>¦         ¦                  плечо,бедро,предплечье,голень            ¦</w:t>
      </w:r>
    </w:p>
    <w:p>
      <w:pPr>
        <w:pStyle w:val="Style15"/>
        <w:rPr/>
      </w:pPr>
      <w:r>
        <w:rPr/>
        <w:t>¦=========+===========================================================¦</w:t>
      </w:r>
    </w:p>
    <w:p>
      <w:pPr>
        <w:pStyle w:val="Style15"/>
        <w:rPr/>
      </w:pPr>
      <w:r>
        <w:rPr/>
        <w:t>¦По харак-¦ Колотая  ¦  Ушибленная ¦    Рваная и     ¦   Размозжение  ¦</w:t>
      </w:r>
    </w:p>
    <w:p>
      <w:pPr>
        <w:pStyle w:val="Style15"/>
        <w:rPr/>
      </w:pPr>
      <w:r>
        <w:rPr/>
        <w:t>¦теру ра- ¦          ¦             ¦  размозженная   ¦   конечности   ¦</w:t>
      </w:r>
    </w:p>
    <w:p>
      <w:pPr>
        <w:pStyle w:val="Style15"/>
        <w:rPr/>
      </w:pPr>
      <w:r>
        <w:rPr/>
        <w:t>¦ны и хи- ¦----------+-------------+-----------------+----------------¦</w:t>
      </w:r>
    </w:p>
    <w:p>
      <w:pPr>
        <w:pStyle w:val="Style15"/>
        <w:rPr/>
      </w:pPr>
      <w:r>
        <w:rPr/>
        <w:t>¦рургиче- ¦не требует¦требует хиру-¦требует хирурги- ¦ требует хирур- ¦</w:t>
      </w:r>
    </w:p>
    <w:p>
      <w:pPr>
        <w:pStyle w:val="Style15"/>
        <w:rPr/>
      </w:pPr>
      <w:r>
        <w:rPr/>
        <w:t>¦ской так-¦хирургиче-¦ргической об-¦ческой обработки ¦ гической обра- ¦</w:t>
      </w:r>
    </w:p>
    <w:p>
      <w:pPr>
        <w:pStyle w:val="Style15"/>
        <w:rPr/>
      </w:pPr>
      <w:r>
        <w:rPr/>
        <w:t>¦тике     ¦ской обра-¦работки      ¦                 ¦ ботки или ампу-¦</w:t>
      </w:r>
    </w:p>
    <w:p>
      <w:pPr>
        <w:pStyle w:val="Style15"/>
        <w:rPr/>
      </w:pPr>
      <w:r>
        <w:rPr/>
        <w:t>¦         ¦ботки     ¦             ¦                 ¦ тации          ¦</w:t>
      </w:r>
    </w:p>
    <w:p>
      <w:pPr>
        <w:pStyle w:val="Style15"/>
        <w:rPr/>
      </w:pPr>
      <w:r>
        <w:rPr/>
        <w:t>¦=========+==================T===================T====================¦</w:t>
      </w:r>
    </w:p>
    <w:p>
      <w:pPr>
        <w:pStyle w:val="Style15"/>
        <w:rPr/>
      </w:pPr>
      <w:r>
        <w:rPr/>
        <w:t>¦По сопут-¦крупные сосуды    ¦       нервы       ¦     суставы        ¦</w:t>
      </w:r>
    </w:p>
    <w:p>
      <w:pPr>
        <w:pStyle w:val="Style15"/>
        <w:rPr/>
      </w:pPr>
      <w:r>
        <w:rPr/>
        <w:t>¦ствующим ¦------------------¦-------------------¦--------------------¦</w:t>
      </w:r>
    </w:p>
    <w:p>
      <w:pPr>
        <w:pStyle w:val="Style15"/>
        <w:rPr/>
      </w:pPr>
      <w:r>
        <w:rPr/>
        <w:t>¦поврежде-¦с повреж-¦без пов-¦ с повреж-¦без пов-¦ с повреж-¦без повре¦</w:t>
      </w:r>
    </w:p>
    <w:p>
      <w:pPr>
        <w:pStyle w:val="Style15"/>
        <w:rPr/>
      </w:pPr>
      <w:r>
        <w:rPr/>
        <w:t>¦ниям     ¦дением   ¦реждения¦ дением   ¦реждения¦ дением   ¦ждения   ¦</w:t>
      </w:r>
    </w:p>
    <w:p>
      <w:pPr>
        <w:pStyle w:val="Style15"/>
        <w:rPr/>
      </w:pPr>
      <w:r>
        <w:rPr/>
        <w:t>¦         ¦         ¦        ¦          ¦        ¦          ¦         ¦</w:t>
      </w:r>
    </w:p>
    <w:p>
      <w:pPr>
        <w:pStyle w:val="Style15"/>
        <w:rPr/>
      </w:pPr>
      <w:r>
        <w:rPr/>
        <w:t>L=========¦==================¦===================¦====================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лассификация   открытых   (неогнестрельных)   переломов 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.В.Каплану,О.Н.Марковой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======================================================================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Локализация пере-¦Верхний или нижний метаэпифиз плечевой,локтевой,луч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¦евой,бедренной,большеберцовой,малоберцовой костей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лома             ¦Верхняя,средняя,нижняя треть диафиза плечевой,локтев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¦ой,лучевой,бедренной,большеберцовой,малоберцовой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¦костей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======================================================================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Вид перелома    ¦Поперечный,косой,винтообразный,крупнооскольчатый,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¦мелкооскольчатый,двойной (без смещения и со смеще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¦нием отломков)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======================================================================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¦           Размер раны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¦____________________________________________________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¦      I       ¦   II     ¦    III   ¦     IV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¦              ¦          ¦          ¦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________________¦______________¦__________¦__________¦_______________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Характер повреж-¦Точечные или  ¦ Средние  ¦ Большие  ¦ Особые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дения (вид)раны ¦малые (до 1,5 ¦ (2-9 см) ¦ (от 10 см¦ (крайне тяже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кожи и подлежа- ¦см)           ¦          ¦ и более) ¦ лые)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щих тканей      ¦              ¦          ¦          ¦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======================================================================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А.Ограниченные  ¦              ¦          ¦          ¦ С нарушением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нетяжелые пов-  ¦       Х      ¦    Х     ¦    Х     ¦ жизнеспособно-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реждения        ¦              ¦          ¦          ¦ сти конечности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----------------+--------------+----------+----------+ (раздроблен-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Б.Средней тя-   ¦              ¦          ¦          ¦ ные кости и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жести-ушибленные¦      Х       ¦   Х      ¦    Х     ¦ раздавленные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рваные раны     ¦              ¦          ¦          ¦ мягкие ткани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мягких тканей   ¦              ¦          ¦          ¦ на обширном пр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----------------+--------------+----------+----------+ яжении,повре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¦              ¦          ¦          ¦ ждения крупных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В.Тяженые раз-  ¦      Х       ¦   Х      ¦    Х     ¦ магистральных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мозженные и раз-¦              ¦          ¦          ¦ сосудов-арте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давленные раны  ¦              ¦          ¦          ¦ рий)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мягких тканей   ¦              ¦          ¦          ¦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======================================================================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  Клиника,диагностика, течение,  лечение  открытых переломов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ременном этапе развития медицинской науки. Профилактика  осложн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ль первичной хирургической обработки открытого перелома  в  п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преждении   осложнений.Техника   исполнения,   этапы.   Принцип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O-INTERNATIONAL в  лечении открытых  переломов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  открытых  переломах,  наряду   с   симптомами    пере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  кости,определяются рана,кровотечение,частые сопутствующие по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ждения (сосуды,нервы) и осложнения (шок,кровопотеря и др.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 открытых переломах принято говорить  на  первом  этапе  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кробном  загрязнении ран. Микробное загрязнение является следс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ем ранения, но развитие инфекции в ране не  является  неизбеж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ономерностью. Развитие инфекционного осложнения раны обуслов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ется  взаимодействием  микроорганизмов  с  макроорганизмом пос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варительного периода адаптакции микроорганизма к новым услов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м обитан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озможность развития инфекционного осложнения  раны  зависи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жде  всего,  от  качества первичной хирургической обработки 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,числа микробных тел на единицу массы тканей (титр) оставшихся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не, их вирулентности,профилактических мероприятий  и  экспози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т.е.  времени, прошедшего между травмой и первичной хирургиче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боткой раны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звестно, ЧТО ПАТОГЕННЫЕ  МИКРООРГАНИЗМЫ  РАЗВИВАЮТСЯ,ГЛАВ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ОМ,  В МЕРТВЫХ И ОМЕРТВЕВАЮЩИХ ТКАНЯХ,НАХОДЯЩИХСЯ В СОСТОЯ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КРОБИОЗА. Рана с большим количеством таких  тканей  представля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 себя благоприятную среду для развития инфекционных осложнени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и которых наиболее опасными  являются  анаэробная  инфекция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гноение,осложняющее течение раны на 3-4 сутки после поврежден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.о.,  наличие  микробов  в ране свид6етельствует о микробн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грязнении, об инфекции можно говорить лишь тогда, когда  в  ра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ник инфекционный процесс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з сказанного выше вытекает та роль, которая принадлежит с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временной и качественной первичной хирургической обработке ран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рвичная  хирургическая обработка раны - это первое по сче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ирургическое вмешательство на ране, выполненное по первичным 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заниям. Различают: раннюю первичную хирургическую обработку ра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до  24  часов  с момента повреждения,ранения), позднюю - позже 2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ов. При условии, если рана обколота антибиотиками, то до 48 ч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 с момента ранения первичную  хирургическую  обработку  считаю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роченной  и выполняют по принципам ранней (используют при бо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ом количестве поступивших или при тяжелом состоянии  пострадавш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,препятствующим  приведению ранней первичной хирургической об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тки в полном объем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Этапы первичной хирургической обработки раны (в т.ч. откры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перелома)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рассечение раны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иссечение нежизнеспособных тканей, удаление костных  отлом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в,не связанных с мягкими тканями, удаление инородных тел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скрытие карманов,дренирование (в т.ч. активное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реконструкц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ледующим ответственным моментом в хирургической тактике с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ет считать закрытие ран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рвичный  хирургический шов накладывается лишь при следующ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ловиях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Ранняя и радикальная первичная хирургическая обработка ран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Хорошее состояние раненног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Отсутствие признаков начинающегося инфекционного осложн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ны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Раннее профилактическое применение антибиотиков (термин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означный,дискутабельный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.Возможность ежедневного наблюдения за пострадавшимдо снят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вов квалифицированным хирург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.Наличие поноценных кожных покровов и  отсутствие  натяж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конструкция включает в себя ряд понятий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тношение к ране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тношение к поврежденным нервам,сосудам,сухожилиям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тношение к остеосинтезу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озможности реплантации конечности в случае ее отрыв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 настоящее  время  при открытых переломах приоритет след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дать внеочаговому остеосинтезу  стержневыми,спицевыми  или  сп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-стержневыми аппарат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Фиксация гипсовой повязкой на современном этапе не может сч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ться современной,но может быть использована при отсутствии ус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й для применения более современной такти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келетное  вытяжение  остается на вооружении современного х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рг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Чрезочаговый остеосинтез (накостный,  интрамедуллярный)  с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н. Единого мнения в отношении его применения нет. У нас выполне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  М.Ш.Сабирова  по переломам голени. При чрезочаговом осте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тезе голени опасность инфекционных осложнений возрастала в  7-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 остеосинтезе открытого перелома приобретают особое знач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 принципы АО-INTERNATIONAL  В ОТНОШЕНИИ СТАБИЛЬНОСТ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  Г.А. Илизарову "инфекция сгорает в огне компрессии" (п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льнее -стабильного остеосинтеза - мое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  Травматический остеомиэлит. Гнойные артриты при открытых  п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ломах косте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соответствии с МБК различают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730.0 Острый остеомиэлит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730.1 Хронический очстеомиэлит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730.2 Неуточненных остеомиэли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 монографии  Г.К.Акжигитова,  М.А.Галеева,  В.Г.Сахаутди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,Я.Б.Юдина "Остеомиэлит" (1986) приведена классификация остеом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лита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Этиология (по микробной флоре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Клинические формы (в т.ч. 2.1 - острый гематогенный  осте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элит; 2.1.1 - генерализованная форм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.1.2 - местная (очаговая) форма. В эту группу авт оры 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ли: посттравматический остеомиэлит,остеомиэлит,развившийся п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  перелома кости, огнестрельный, послеоперационный, включая сп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во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казанные авторы приводят следующие  наблюдения:  клиническ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чаев 220, из них-острая форма у 74,хроническая у 146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чиной заболевания авторы считают тяжелые переломы, неаде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тный выбор метода лечен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ледует  с  сомнением  отнестись  к выводам:"обращает на себ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имание большое число осложнений  при  первичном  остеосинтез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ши наблюдения, как данные литературы свидетельствуют о необхо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сти  строгих  показаний к остеосинтезу свежих переломов и,наоб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т,расгширению показаний к консервативному лечению их.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оборот, в трудах 1У съезда травматологов-ортопедов СНГ 199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. однозначно первенство отдается испрользованию внеочагового  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осинтеза  при  открытых  переломах костей (особенно, при огнес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льных переломах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филактика. Радикальная хирургическая обработка,гнотобио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ческое лечение,активная хирургическая тактика,стабильный  осте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тез,хирургия кров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ключение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9:24:00Z</dcterms:created>
  <dc:creator>Andrey Novicov</dc:creator>
  <dc:description/>
  <dc:language>en-US</dc:language>
  <cp:lastModifiedBy>Andrey Novicov</cp:lastModifiedBy>
  <dcterms:modified xsi:type="dcterms:W3CDTF">1999-01-06T09:24:00Z</dcterms:modified>
  <cp:revision>3</cp:revision>
  <dc:subject/>
  <dc:title>Этот файл взят из коллекции Medinfo</dc:title>
</cp:coreProperties>
</file>