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 О Л Е В О Й С И Н Д Р О 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чная ткань не обладает болевой чувствительностью, т.к. в н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стуствуют болевые рецепторы. Появление болей обусловлено рстяже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чечной капсулы или лоханки в результате воспалительных или застойных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й в почке. Боли обычно локализуются в поясничной и подребер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ластях, они могут иррадиировать вниз по ходу мочеточника, в мочево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зырь, мочеиспускательный канал, яички. Их интенсивность различна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щущения легкого давления до очень интенсивных болей, типа почеч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 болевых ощущений может не соответствовать степени анатомиче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й; иногда боли отсутствуют при камнях почек и могут быть оч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льными при внезапном изменении положения здоровой почки, например пр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зком движени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чная колика часто возникает неожиданно, боли носят схваткообраз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арактер. Причиной почечной колики чаще всего является острое нарушени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ока мочи в результате закупорки почечной лоханки или мочеточника ка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. При почечной колике боли из области поясницы, где они наиболее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сивны иррадиируют по ходу мочеточника, в половые органы и внутренне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бед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чечные колики могут быть различной интенсивности и длительности 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ескольких минут дро нескольких часов и дажэе дней. Чем короче пр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п, тем сильнее бо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ые односторонние боли в поясничной области , сопровождающие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матурией, наблюдаются при инфаркте почки. Ноющие боли, чаще двух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ние, нередко бывают при хроническом пиелонефрите. Боли могут быть с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ы с опущением почки (нефроптозом). При этом боли усиливаются при в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кальном положении тела, при физических нагрузках, тряске. Воспал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чевого пузыря (цистит) сопровождается болями внизу живота и силь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ывами к мочеиспусканию. Воспаление мочеиспускательного канала (ур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ит) сопровождается болями и чувством жжения в мочеиспускательном канал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ремя и по окончании акта мочеиспуск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И Н Д Р О М Н А Р У Ш Е Н Н О Г О М О Ч Е В Ы Д Е Л Е Н И 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ение мочи за определенный промежуток времени называется диу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м. Нормальная частота мочеиспускания составляет 4 - 6 раз, при э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яется 1 - 1,5 л мочи. Увеличение суточного диуреза до 2л и 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ся полиурией, уменьшение до 500 мл - олигурией, полное или по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полное отсутствие (до 100 - 200 мл) - анури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урия наблюадается у здорового человека при употреблении боль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 жидкости, иногда - при охлаждении организма; она возниает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еме мочегонных средств; при заболеваниях не связаных с поражениям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к, например при сахарном и несахарном диабетах, так и при пораж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к, например в начальной стадии ХПН или по мере выхода из ОП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игурия наблюдается у здорового человека при недостаточном упот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и воды, она имеет место при обезвоживании организма, например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осах или сильном потоотделении, во время выраженных отеков или асци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больных с сердечной недостаточностью, патологическими процессами 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ени и др. Олигурия при заболеваниях почек может возникнуть при остр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омерулонефрите, ОПН, в конечных стадиях ХПН и др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енное мочеиспускание называется поллакиурия. Поллакиурия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етаться с полиурией. Учащенное мочеиспускание наблюдается при восп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и мочевого пузыря и уретры, при камнях в мочевом пузыре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енное и болезненное мочеиспускание, иногда сопровождающееся наруш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оттока мочи, называется дизурией. Дизурия нередко связана с инф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ей мочевых путей, прохождением по ним конкремент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орме в дневные часы выделяется 2/3 - 3/4 от всего суточного ко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а мочи. Преобладание ночного диуреза над дневным называется ник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ией. Никтурия наблюдается при различных заболеваниях сердца, спрово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щихся развитием сердечной недостаточности, в начальных стадиях ХП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при остром гломерулонефри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чительная гематурия (макрогематурия) сопровождается измене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раски мочи. Моча становится красной, а при гломерулонефрите - цвет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сных помоев. Наличие гноя в моче назывется пиурией, что придает моч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тный ви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 Е Ч Н Ы Й С И Н Д Р О 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ки, развивающиеся при заболеваниях почек отличаются от отеко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ых с поражением сердца. Сердечные отеки развиваются обычно п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нно по мере прогрессирования сердечной недостаточности и распо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ются под действием силы тяжести в местах наиболее удаленных от сердц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ую очередь на нижних конечност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чные отеки могут возникнуть очень быстро, иногда внезапно, в 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и нескольких часов, они распространяются при массивном накопл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дкости равномерно по всему телу. Эти отеки, в отличие от сердечных,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т достаточно быстро исчезнуть. Небольшие отеки, или пастозность, в п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ю очередь появляются в области рыхлой соединительной ткани лица -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х и под глазами. Почечные отеки, в отличие от сердечных, возник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ом, после сна. Явным отекам предшествует скрытый период, при котор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канях может накапливаться до 4 - 6 литров отечной жидк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чные отеки отличаются также подвижностью. Например, при массив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еках, если больной нахоится на левом боку, то возникает ассиметр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за счет увеличения его левой половины, где скапливается жидк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ечная жидкость может скапливаться не только в подкожно-жирововой кл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ке, но и в серозных полостях (брюшной, плевральной, перикардиальной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массивные отеки называются анасар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ечные отеки мягкие: легкое надавливание в области отека пальце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ример на передноей поверхности голени, оставляет хорошо выраженную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мку. Кожа над областью отека бледная. Сочетание отечности лица с бл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 получило название "лицо нефритика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ки внутренних органов при заболеваниях почек нередко сопровождаю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определенными симптомами. Отек головного мозга проявляется силь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ными болями, судорожными припадками, внезапно преходящей потер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 (амовроз). Отек ЖКТ сопровождается рвотой, поносом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ки относительно часто наблюдаются у больных с гломерулонефрито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при нефротическом синдроме и при других заболеваниях поч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ным фактором в развитии отеков является задержка в организм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рия и воды. Большую роль в развитии отека играют повышение гид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ического давления и повышение проницуаемости капиллярной стен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ормальных условиях взрослый человек потребляет и выделяет в су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примерно 10 - 12 г натрия хлорида , что соответствует 4 -5г нат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нижение выделения натрия при поражении почек может быть связано либ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меньшением количества натрия, профильтовавшегося в клубочках, ли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вышением его реабсорбции в канальцах, либо в результате сочет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двух факторов. Канальцевая реабсорбция натрия часто увеличив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теках, сопровождающих нефротический синдр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е потери белка с мочой в результате повышения проницаем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лляров клубочков при поражении почек, в частности при у больных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фротическим синдромом, ведет к снижению содержания белка в плазме 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, гипопротеинемии, главным образом за счет снижения содержания альб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ов. Это сопровождается снижением онкотического давления плазмы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особствует выходу жидкости из сосудистого русла в интерстициальную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кань. Это приводит к снижению объема циркулирующей плазмы, что вызы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ение объемных рецепторов. Раздражение рецепторов через ренин-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отензин-альдостероновую систему активирует секрецию альдостерона на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чников а также повышает секрецию вазопрессина (АДГ). Альдостеро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ивает реабсорбцию натрия в почечных канальцах, а АДГ - способ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ет задержке жидк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огичные результаты получаются при снижении клубочковой фильт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. Снижение фильтропции ведет к снижению поступления натрия хлорид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тальные отделы нефрона. Дистальные отделы контактируют с ЮГА, в 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 под влиянием уменьшения содержания ионов натрия и хлора в жидк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тального канала активируется выработка ренина. Под влиянием рен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РААС происходит задержка в организме натрия и ,как следствие, у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вается объем внеклеточной жидкости, т.е. возникают оте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м для возникновения отеков является достаточная способ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ьцев увеличивать реабсорбцию натрия. В далеко зашедшей стадии за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ания, когда такая способность снижается, отеки у больных нередко 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зают, что служит плоххим прогностическим признаком, как это наблюда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у больных с ХП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И Н Д Р О М А Р Т Е Р И А Л Ь Н О Й Г И П Е Р Т Е Н З 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ериальной гипертензией называется состояние при котором систо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ское давление превышает 140, а диастолическое - 90 мм рт.с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е жалуются на головную боль, головокружение, шум в ушах, мог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никать носовые кровотечения, появляются неприятные ощущения в област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дца, иногда, особенно у лиц пожилого возраста, - типичные приступ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окардии. Гипертензия сопровождается гипертрофией левого желудоч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а, увеличением его размеров. Пульс становится напряженным, при ау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ации выслушивается акцент 2-го тона над аортой. Появляются изме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на глазном д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артериального давления при заболевниях почек является след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ем повышения периферического сопротивления, наступающего в результат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жения просвета артериол. При этом повышается как систолическое, так ещ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льшей степени диастолическ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АД при болезнях почек обусловлено тремя основными механ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ми: 1)задержкой натрия и воды; 2)активацией прессорной системы; 3)с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ем функции депрессорной систе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Задержка натрия и во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е функции почек, снижение КФ (клубочковой фильтрации) со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ждается уменьшением выделения натрия и воды. Это приводит к гиперво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и - увеличению ОЦК, а также повышает содержание натрия в сосудист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ке с ее набуханием и увеличением чувствительности к прессорным в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иям ангиотензина и катехоламинов. Вслед за задержкой натрия происхо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пление кальция в сосудистой стенке (в гладкомышечных клетках) с по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ем контрактильности и сосудистого тонуса, что приводит к повыше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го периферического сопротивления. Этот механизм с ведущей ролью 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гидратации, гиперволемии и повышения сердечного выброса имеет осн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значение в развитии гипертонии при остром гломерулонефрите, ОПН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П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Активация прессорной систе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сорная система представлена РААС и симпатико-адреналовая систе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ини является ферментом, образуемым клетками ЮГА. Секреция ренини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ируется снижением артериального давления, уменьшением концентр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ови натрия и др. факторами. Ренин воздействует на сывороточный белок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ящийся к альфа-2-глобулину. При этом образуется гипертензин I,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иотензин - полипептид, состоящий из 10 аминокислот. Ангиотензин I ещ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бладает способностью суживать сосуды, т.е. прессорной активност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под влиянием дальнейшего ферментативного воздействия (конвертаза 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их) он превращается в ангиотензин II, наиболее мощный из всех пр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ных агентов. Ангиотензин II повышает общее периферическое сопро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ние за счет сужения артериол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АД под воздействием ангиотензина является, вероятно,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ьным, пусковым механизмом становления артериальной гипертензии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ейшем поддержании его уровня играют другие факторы. В пользу та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ожения говорят опыты с удалением у животных обеих почек, при э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тензия сохраняется; такие же явления наблюдаются у человека с удал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и почками. Такая гипертензия называется ренопривной (privo - отнимать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факторам, помимо ренина, участвующим в поддержании повышенного 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риального давления относится альдостерон. Ангиотензин II воздействуе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дпочечники и стимулирует выделение ими альдостерона. Альдостеро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ерживает в организме натрий. Накопление натрия в сосудистой стен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к ее набуханию и повышению реактивности, т.е. к спазму. Вмес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трием через систему АДГ задерживается и вода, что приводит к увели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объема крови и повышению периферического сопротивл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ышенная активность ренина играет роль в развитии гипертонии пр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х заболеваниях почек, при которых их функция сохранена, но имеетс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шемия в области ЮГА. Например, при стенозе почечной артерии. Ренин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имая гипертония наблюается также у некоторых больных с термин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чной недостаточностью. Гемодиализ у них не снижает АД и лишь дву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няя нефрэктомия может привести к снижению АД. Ренинзависимая гип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ия протекает со значительным повышением ОП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ие активности симпатико-адреналовой системы связано с по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ем образования катехоламинов (например, при феохромоцитоме) или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держкой при нарушении экскреторной функции почек (при ХПН). Задержк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рия приводит к повышению чувствительности рецепторов сосудистой стен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х прессорному влиянию. Роль катехоламинов в происхождении гиперто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заболеваниях почек связана с вазоконстрикцией, повышением ОПС и у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ением сердечного выбр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нижение функции депрессорной систе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витии гипертензии большое значение имеет не только увели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ции ренина и альдостерона, но и снижение секреции веществ, пониж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щих артериальное давление. К таким веществам относятся в первую очеред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агландины и кинины, которые обладают способностью расширять сосу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м самым снижать артериальное давл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, что в ткани почки образуются некоторые кинины, обладающ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ным вазодилятирующим свойством и усиливающе натрийурез. Кроме 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ки синтезируют простагландины Е2 и F2, увеличвающие кровоток и стим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рующие натрийуре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гландины снижают тонус артерий, уменьшают их реакцию на ваз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сорные вещества, являются мощными натрийуретиками и гидрурети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ными сосудорасширяющзими свойствами обладают и конечные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кты калликреин-кининововй системы - брадикини и каллидин. Поражение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чной паренхимы сопровождается снижением выработки этих веществ и вед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нижению депрессорной функции поч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 Р О Т Е И Н У Р И 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инурия - выделение с мочой белка в количестве превышающим н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ные значения (50 мг/сутки). Самый частый признак поражения поч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ение белка в количстве 30-50 мг в сутки считается физиологич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нормой для взрослого человека. Протеинурия свыше 3г/сутки приво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развитию нефротического синдром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личии выраженной лейкоцитурии и особенно гематурии полож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реакция на белок может быть следствием распада форменных элемен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длительном стоянии мочи, в этой ситуации патологической являетс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инурия, превышающая 0,3 г/су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че при болезнях почек обнаруживаются разлчные плазменные белк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изкомолекулярные (альбумин, церрулоплазмин, трансферрин и др.), т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высокомолекулярные (альфа2-макроглобулин, гамма-глобулин), в связи с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м термин "альбуминурия" следует считать архаичным. В зависимости о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я определенных белков в плазме и моче выделяют селективную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елективную протеинурию. Селективной называют протеинурию, представл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белками с низкой молекулярной массой не ывыше 65000 (в основном 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ином). Неселективная протеинурия характеризуется повышением клирен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- и высокомолекулярных белков (в составе белков мочи преоблад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2-макроглобулины, бетта-липопротеиды, гамма-глобулин). Кроме пл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ых белков в моче могут появляться белки почечного происхождения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протеин Тамма-Хорсфалла, секретируемый эпителием извитых канальц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Клубочковая протеину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атологии почек протеинурия чаще всего связана с повышенной фи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ацией плазменных белков через клубочковые капилляры - так называема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убочковая (гломерулярная) протеинурия. Фильтрация белков плазмы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ку клубочковых капилляров зависит от структурного и функцион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 стенки клубочковых капилляров, свойств белковых молекул, да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и скорости кровотока, определяющих скорость КФ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енку клубочковых капилляров составляют эндотелиальные клетки (с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глыми отверстиями между клетками), трехслойная базальная мембрана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атированный гель, а также эпителиальные клетки (подоциты) со сп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ием ножковых отростков. Благодаря такому строению клубочковая капи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рная сетка может селективно "просеивать" плазменные молекулы из капи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ров в пространство капсулы клубочка, причем эта функция "молекуляр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а" в значительной степени зависит от давления и скорости тока в капи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рах. В патологических условиях размеры "пор" могут увеличиваться, от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иммунных комплексов могут вызывать локальные изменения капилляр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ки, повышающие ее проницаемость для макромолеку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имо механических факторов (размеры "пор"), имеют значение и эл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статические факторы. Клубочковая базальная мембрана заряжена отриц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; отрицательный заряд несут на себе и ножковые отростки подоцит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ормальных условиях отрицательный заряд клубочкового фильтра отталк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анионы - отрицательно заряженные молекулы (в том числе и молекул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бумина). Потеря отрицательного заряда способствует фильтрации альб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а. Высказывается предположение, что в организме больных с так назы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ым липоидным нефрозом ("минимальные изменения клубочков") вырабаты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какие-то вещества, изменяющие заряд клубочковой базальной мембра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ножковых отростков подоцито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убочковая протеинурия наблюдается при большинстве заболеваний поче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гломерулонефритах, амилоидозе почек, диабетическом гломерулоск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е, тромбозе почечных вен, а также при гипертонической болезни, ате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еротическом нефросклерозе, застойной поч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Канальцевая протеину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е встречается канальцевая протеинурия. Она связана с неспособ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ю проксимальных канальцев реабсорбировать плазменные низкомолекуляр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ки, профильтрованные в неизмененных клубочках. Количество выделяем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лка редко превышает 2 г/сутки. Белок представлен в основном альбумино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фракциями с еще более низкой молекулярной массой (лизоцим, ри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клеаза, свободные легкие цепи иммуноглобулинов), отсутствующими у з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ых лиц и при гломкрулярной протеинурии в связи со 100% реабсорбци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телием извитых канальцев. Характерным признаком тубулярной протеинур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отсутствие высокомолекулярных бел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ьцевая протеинурия наблюдается при при поражении почечных 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цев и интерстиция - при интерстициальном нефрите, пиелонефрите,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м канальцевом некрозе, врожденных тубулопати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ротеинурия переполн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ется при повышенном образовании плазменных низкомолекуляр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ков (легких цепей иммуноглобулинов, гемоглобина, миоглобина), котор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ьтруются нормальными клубочками в количестве, превышающим способ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ьцев к реабсорбции. Таков механизм протеинурии при миеломной болез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отеинурия Бенс-Джонса), миоглобинурии, лизоцимурии, описанной у б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с лейкоз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Функциональные протеинур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Ортостатическая протеинур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е белка в моче при длительном стоянии или ходьбе с быстр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новением в горизонтальном положении. Протеинурия обычно не пре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ет 1 г/сутки, является клубочковой и неселективной, механизм ее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новения не ясен. Чаще наблюдается в юношеском возрасте, у половин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ных исчезает через 5 - 10 ле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ноз ставится на основании сочетания следующих условий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зраст больного в пределах 13 - 20 л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золированный характер протеинурии, отстутствие других признаков по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почек (изменения мочи, АД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ключительно отостатический характер протеинур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Идиопатическая преходящая протеину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наруживается случайно у здоровых в остальном лиц при медицинско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едовании и отсутствующая при последующих исследованиях мо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ротеинурия напряж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яется у 20% здоровых лиц (в том числе спортсменов) после ре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физического напряжения. Протеинурия имеет тубулярный характер. Пр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ется, что механизм протеинурии связан с перераспределением то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и и относительной ишемии проксимальных канальц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Лихорадочная протеину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тся при острых лихорадочных состояниях, особенно у дете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 старческого возраста. Потеинурия имеет преимущественно гломеруляр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арактер. Механизмы мало изучены. Обсуждается роль повышения клубочково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ьтрации наряду с преходящим поражением клубочкового фильтра иммун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Протеинурия внепочечного происхожд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ствие распада клеток при заболеваниях мочевых путей или половых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, распада сперматозоидов при длительном стоянии мочи (ложная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инурия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 Е Ф Р О Т И Ч Е С К И Й С И Н Д Р О 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фротитческий синдром - одно из наиболее характерных проявл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ых и хронических заболеванй поч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фротический синдром - понятие, сменившее прежний термин "нефроз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 считать, что термин "нефротический синдром" ввел в литерату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.Nonnenbruch (1949), однако еще за 20 лет до него Е.М.Тареев в моног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и "Анемия брайтиков" писал о "характерно очерченном в клинике нефр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м синдроме", противопоставляя его некротическому нефрозу (например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сулемовой почке") преимущечственно из-за того, что при нефротическо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дроме "характерны дегенеративные изменения не только эпителия кан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в, но и клубочков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и нефротический синдром проявляется высокой протеинурие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ем белкового, липидного и водно-солевого обмена с гипопроте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ией, диспротеинемией, гиперлипидемией и массивными отеками, часто д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гающими степени анасарки с водянкой полос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 больных малохарактерны: слабость, отсутствие аппетита, сух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рту; скопление жидкости в плевральной полости (гидроторакс) сопрово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ся одышкой, асцит - увеличением живота, тошнотой, рвот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фротический синдром обычно отражает поражение собственно почек,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он является истинным проявлением почечной патологии в отличие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признаков, считающихся "почечными" (например, протеинурия вслед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е большого количества форменных элементов в моче при цистите или оп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ле мочевого пузыря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е нефротического синдрома лежат два типа почечных изменени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е варианты гломерулярных поражений или амилоидоз. В подавляющ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е случаев нефротический синдром возникает при заболеваниях с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о почек - остром и хроническом гломерулонефрите. Однако, пора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к могут быть обусловлены и системными заболеваниями (системная кр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волчанка, геморрагический васкулит, узелковый периартериит, скле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мия, ревматизм и др.); заболеваниями инфекционной этиологии (хро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е нагноительные процессы легких, костной системы, туберкулез, си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 и др.); паразитарные болезни (малярия, шистосомоз), заболевания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; болезни крови; аллергические заболевания и др. Нефротический син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 может быть индуцирован медикаментами (противоэпилиптические средств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параты висмута, золота, ртути, Д-пеницилламин, антбиотики, витамин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сех перечисленных болезнях нефротический синдром реализ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упомянутые два варианта поражения почек - изменения типа гломе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ефрита и амилоидо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.о., этиология нефротического синдрома различна, а многочисленны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роявления имеют неспецифический характер, что в определенной 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и обусловлено общностью патогенетичеких механизм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временные представления о нефротичесчком синдроме основываются н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де на болезни почек как на заболевания иммуновоспалительного хар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а. Иммунные механизмы, в частности активация системы комплемента,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вание иммунных комплексов, осаждение их на базальной мембране клу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ка обуславливают ряд клеточных реакций иммунного воспаления (клеточ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ильтрация тканей, фагоцитоз, выход лизосомальных ферментов и друг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ов дегрануляции лейкоцитов). Вызываемая этими механизмами аль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я мембраны клубочка и обуславливает массивную протеинурию с раз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ем нефротического синдрома. Большую роль играет также нарушение элек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атического барьера, нейтрализация отрицательного электрического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а клубочкового фильтра, распространяющаяся на все слои последне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я подоцит, что и приводит к нарастанию протеинурии. Изме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ического заряда вызывают нарушеня также структуры основного к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 клубочкового фильтра - коллагена. Т.о. массивная протеинурия с с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ым выделением более 3,5 г белка (в основном альбумина, а также д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х белков-церулоплазмина, трансферина, гаптоглобина и др.) является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ным симптомом нефротического синдр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тся диспротеинемия: снижается уровень альбуминов и увели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- глобулинов, преимущественно - за счет альфа2- и бетта-глобу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фротическом синдроме в моче больных обнаруживаются также г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ротеиды, липопротеиды, некоторые ферменты, содержание которых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ышать уровень их в моче здоровых люд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лед за массивной протеинурией развивается гипопротеинемия, чт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к падению онкотического давления плаз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й признак нефротического синдрома - гиперлипидемия с повышен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м в крови холестерина, бета-липопротеидов, триглицеридов и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ко нарушенным соотношением этих фракций.Задержку липидов в плазме с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ют с гипоальбуминемией, снижением метаболизма жиров в почке и по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ем синтеза холестерина в печени. В крови повышается не только уров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естерина, но и триглицеридов и фосфолипид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ллельно с нарушением белкового и липидного обмена при нефр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м синдроме очень часто развиваются изменения в свертывающей и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освертывающей системах, результатом которых является формирование у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ий гиперкоагуляции крови, в первую очередь за счет снижения актив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антикоагулянтных и фибринолитических факторов сывороточных протеиназ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ругой стороны - в связи с активацией кинин-калликреиновой системы. 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коагуляция может усугубить морфологические изменения в почках (от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фибриногена, фибрина в клубочках, локальная внутрисосудистая ко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ляция), а также вызвать дальнейшее снижение диуреза вплоть до анур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астание нефротического синдрома, сосудистый тромбо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ются выраженные сдвиги в водно-электролитном обмене. Умен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е онкотического давления плазмы с выходом воды и электролитов в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стициальную ткань приводит к гиповолемии, котоая вызывает компенсат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включение механизмов, регулирующих объем плазмы, в первую очеред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РААС и АДГ. В результате возникает повышенная реабсорбция натр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ды почками, усиленная канальцевая секреция калия, которые могут вы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повышение концентрации в крови бикарбонатов. В клетках начинает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ливаться натрий, а калий и магний покидают их. Это ведет к тяжел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м клеточного обмена, к электролитным нарушениям, развитию ал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но-электролитные сдвиги нередко при нефротическом синдроме со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ются с нарушением фосфорно-кальциевого обмена в виде гипофосфатем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ипокальциемии с возможностью возникновения распространенного осте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щий клинический симптом нефротического синдрома - отеки, котор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грессировании достигают степени анасарки с водянкой полостей (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ит, гидроторакс, гидроперикард), что обычно и определят основные жалоб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х. По своему происхождению нефротические отеки являются гипо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инемическим. Развивающийся вторичный гиперальдостеронизм усугубля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ержку хлорида натрия и воды и вместе с повышенной канальцевой реа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бцией воды вследствие вследствие увеличенной секреции АДГ делает оте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нефротический синдром более распространенным и стойким чему так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ствует активация РАА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сть состояния при нефротическом синдроме может усугубляться ряд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жнений, среди которых наиболее типичны инфекции (пневмонии, пнев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кковый перитонит, сепсис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 Л О М Е Р У Л О Н Е Ф Р И 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 предмтавляет собой иммунное воспаление почек с преимуществен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ажением клубочков. ГН часто наблюдается у лиц молодого и среднег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а. Среди всех заболеваний почек ГН занимает третье место, уступ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иелонефриту и мочекаменной болезни. Среди всех хронических заболева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к, заканчивающихся уремией (ХПН) и нужэдающихся в гемодиализе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ансплантации почек , половина обусловлена ГН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 вызывают бактерии, особенно часто гемолитический стрептокок гру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 А, вирусы, паразиты, лекарства и другие экзогенные и эндогенные аг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, способные вызвать иммунные реакции в организме. Нередко при хро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заболеваниях установить этиологию тру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тела, связанные с антигенами, образуют иммунные комплексы.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отока иммунные комплексы попадают в почки и в зависимости от разме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держиваются в клубочках. Иммунные комплексы откладываются в базально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мбране капиллярных петель клубочка в виде гранулярных образований вн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мембраны или на ее внутренней или наружной поверхности; здесь же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ывается фибрин, амилоид, компоненты комплементы и другие веще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эдение клубочка часто носит сложный и необратимый характер. Са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енная мембрана становится источником аутоантигенов, и заболев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ает аутоиммунный характер. Таким образом, в патогенезе ГН в б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нстве случаев имеет место 3 раздельных иммунологических механизм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явление АТ к антигенам базальной мембраны клубочков (примерно 5% с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в) в основном при первичном ГН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ложение иммунных комплексов в клубочках (примерно 70 - 80 %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ложение в клубочках комплемента без иммуноглобулинов (примерно 10%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 обычно развивается при повышенной влажности воздуха весной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енне-зимний период после ангины, обострения хронического тонзиллит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фарингитов или другой кокковой, вирусной и иной инфекции. Нередко у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ить предшествующую нефриту инфекцию не удается. Между тяжестью пр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ествующей инфекции и нефритом нет прямого соотвествия. Способствую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ю нефрита переохлаждение и вакцинац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перенесенной инфекцией и ОГН проходит 1 - 3 недели. Этот пери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ется латентным, он связан с иммунологической перестройкой организ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чение латентного периода обнаруживается нарастание титра проти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птококковых антител, снижение активности сывороточного комплимент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яются циркулирующие иммунные комплексы, в почках находят отло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позитов иммуноглобулинов и комплемента в базальной мембране капилля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убочков. Если латентный период продолжается меньше недели, то можно д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не об ОГН, а об обострении ХГ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ают острый ГН, подострый и хроническ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ый ГН проявляется в трех основных вариантах течения: моносим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ной, развернутой и в форме нефротического синдр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 И Е Л О Н Е Ф Р И 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елонефрит - воспалительное заболевание почек бактериальной при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 с преимущественным поражение чашечно-лоханочной системы и соедин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, интерстициальной ткани почек. ПНФ является наиболее частым забо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ем почек, и почти половина умерших от ХПН при жизни страдала пие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фритом. Женщины болеют значительно чаще и в более молодом возрасте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мужч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витии пиелонефрита выделяют острую и хроническую стадию проц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. Почки и мычевыводящие пути могут поражаться как самостоятельно, та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при различных других инфекционных заболеваниях. Инфицирование поче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роисходить самой разнообразной микрофлорой, чаще всего это E. col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й, кокки, микоплазма и др.Во многих случаях по мере развития за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ания в результате появления резистентности бактерий к терапии про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т смена одних возбудителей другими. Кроме того длительное лечение А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ми химиопрепаратами может видоизменять бактерии: они лишаются о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очки и переходят в так называемые L-формы, или протопласты. Эти формы 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ейшем плохо поддаются терапии, способствуют переходу острого проц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 в хроническ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ка, особенно ее мозговой слой, обладает низкой сопротивляемост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нфекции. В мозговом слое содержится много мочевины и аммиака, явля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йся хорошей средой для развития микробов. В нормальных условиях мо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одящая система и моча мочевого пузыря стерильны. Этому способствую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териостатические свойства слизистой оболочки и частое опорожнение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вого пузыря. Однако нарушение оттока мочи и растяжение стенок мочевог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зыря и мочеточников снижают бактриостатические свойства их слизист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лочки, а остаточная моча является хорошей средой для роста микроб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екция может проникать в почку восходящим, гематогенным и лимф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ными путями. Наиболее частым оказывается восходящий путь проникнов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екции из мочевого пузыря, уретры или предстательной железы по стен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четочника или его просвету. Обычно этому способствует нарушение дви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мочи (уродинамики) по мочеточнику, а также обратное поступление мо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 О Ч Е Ч Н О К А М Е Н Н А Я Б О Л Е З Н 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чнокаменная болезнь - нефролитиаз - является сравнительно ч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м заболеванием. Образование камней в почках может быть первичным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ом, к которому в дальнейшем присоединяется инфицирование почек и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вых путей, или наоборот, инфекция возникает вначале, и на ее фоне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ются кам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больных преобладают мужчины, камни чаще локализуются в пра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ке. Двусторонний процесс наблюдается примерно у 15% больных. Боле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имущественно люди в возрасте от 20 до 50 л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ни состоят из органической матрицы и минеральной, или кристал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части. Матрица составляет 2 - 3% от сухой массы камня, оста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тся на его минеральную часть. Матрицу составляют мукопротеиды,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емые клетками канальцев. Матрица может играть роль ядра при выпад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сталлов из раств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сталлизации способствует высокая концентрация в моче камнеобраз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солей. Факторами, стабилизирующими мочу и препятствующими выпаде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адка, является мочевина, креатинин, гиппуровая кислота, ионы цинк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бальта, марганца. Кристаллизация происходит в перенасыщенном раствор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способствует также изменение рН мочи. В очень кислой моче с рН 5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е в основном осаждается мочевая кислота, при рН 5 - 6 осаждаются к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 оксалаты, при рН - кальция фосфа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 возникновения . Камни, состоящие из солей кальция (оксалат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сфаты) образуются при избыточном выделении в мочу мукопротеидов. В моч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меется особая фракция мукопротеидов, способная связывать кальций. Кром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в моче увеличена концетрация ионов кальция, как следствие сни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реабсорбции в канальцах. Кроме того кристаллизации кальция способ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ет снижение в моче содержания магния и цитратов, которые в норма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х удерживают ионизированный кальций в растворенном состоя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е обмена кальция , возникающее при разрушении костной ткани (т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ые травмы, поражение паращитовидных желез), способствует камнеобраз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ические камни, состоящие из мочевой кислоты (ураты), образуютс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зультате повышения концентрации мочевой кислоты в моче, увелич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тности мочи. Причиной может быть снижение способности почек об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вывать аммиак. Уратные камни могут возникать при некоторых заболеван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и (полицитемии, лейкозах), подагре, других состояниях, сопровожд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ся нарушением пуринового обме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необразование может происходить при приеме больших доз сульфани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мидных препарато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фактор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графические факторы (жаркий и сухой климат, спобствующий пото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ю - уменьшение объема мочи, увеличение концентрации в ней соле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пособствует камнеобразованию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требление сильно минерализованной (жесткой) воды, содержащей 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ельные количества солей кальц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сторонне питание, бедное витаминами А, группы 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ая предрасположен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екция мочевых путей ведет к нарушению уродинамики, изменеию ре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мочи, снижению ее коллоидной стабиль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стой мочи, возникающий при различных нарушениях в мочевыделительно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е (сужение и прегиб мочеточника и др.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мни чаще всего образуются в почках, хотя могут локализоваться 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четочника и мочевом пузыр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а м.б. от небольшой песчинки до десятков и даже сотен грам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чные и множественные, разнообразной формы. Камень может заполн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вторять форму почечной лоханки - кораловид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22:00Z</dcterms:created>
  <dc:creator>pazufu</dc:creator>
  <dc:description/>
  <dc:language>en-US</dc:language>
  <cp:lastModifiedBy>pazufu</cp:lastModifiedBy>
  <dcterms:modified xsi:type="dcterms:W3CDTF">1999-01-06T08:43:00Z</dcterms:modified>
  <cp:revision>2</cp:revision>
  <dc:subject/>
  <dc:title>Б О Л Е В О Й С И Н Д Р О М </dc:title>
</cp:coreProperties>
</file>